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1120-POL BUSINESS RULES FOR TAX YEAR 2004</w:t>
      </w:r>
    </w:p>
    <w:p>
      <w:pPr>
        <w:pStyle w:val="Cells"/>
        <w:jc w:val="center"/>
        <w:rPr>
          <w:b/>
          <w:b/>
          <w:sz w:val="28"/>
        </w:rPr>
      </w:pPr>
      <w:r>
        <w:rPr>
          <w:b/>
          <w:sz w:val="28"/>
        </w:rPr>
        <w:t>Version 2004v1.0</w:t>
      </w:r>
    </w:p>
    <w:p>
      <w:pPr>
        <w:pStyle w:val="Cells"/>
        <w:rPr/>
      </w:pPr>
      <w:r>
        <w:rPr/>
        <w:tab/>
        <w:tab/>
        <w:tab/>
        <w:tab/>
      </w:r>
    </w:p>
    <w:tbl>
      <w:tblPr>
        <w:tblW w:w="14280" w:type="dxa"/>
        <w:jc w:val="left"/>
        <w:tblInd w:w="-7" w:type="dxa"/>
        <w:tblLayout w:type="fixed"/>
        <w:tblCellMar>
          <w:top w:w="0" w:type="dxa"/>
          <w:left w:w="108" w:type="dxa"/>
          <w:bottom w:w="0" w:type="dxa"/>
          <w:right w:w="108" w:type="dxa"/>
        </w:tblCellMar>
      </w:tblPr>
      <w:tblGrid>
        <w:gridCol w:w="1680"/>
        <w:gridCol w:w="8160"/>
        <w:gridCol w:w="1440"/>
        <w:gridCol w:w="1440"/>
        <w:gridCol w:w="1560"/>
      </w:tblGrid>
      <w:tr>
        <w:trPr>
          <w:tblHeader w:val="true"/>
        </w:trPr>
        <w:tc>
          <w:tcPr>
            <w:tcW w:w="168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16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3v21 to 2004v1.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amount on Form 1120-POL, Line 5 must equal  the amount on Form 1120, Schedule D, Line 1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1120-POL, checkbox labeled "501(c) organization or a separated segregated fund described in section 527(f)(3)" ("Section501cOrgOrSegregatedFund") is checked, then Line 17a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1120-POL, checkbox labeled "501(c) organization or a separated segregated fund described in section 527(f)(3)" ("Section501cOrgOrSegregatedFund") is not checked, then Line 17a must no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1120-POL, checkbox labeled "501(c) organization or a separated segregated fund described in section 527(f)(3)" ("Section501cOrgOrSegregatedFund") is checked, then Line 17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1120-POL, checkbox labeled "501(c) organization or a separated segregated fund described in section 527(f)(3)" ("Section501cOrgOrSegregatedFund") is not checked, then Line 17b must no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1120-POL, Line 17a has a value and Line 17b has a value, then Line 17c must equal lesser of the two .</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1120-POL, Line 17a does not have a value and Line 17b does not have a value, then Line 17c must equal line 8 minus (-) line 16 .</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Payment Amount" in the IRS Payment Record must not be greater than Form 1120-POL, Line 2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3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1120-POL, Line 6 has a non-zero value, then it must equal the amount on Form 4797, Part II, Line 17.</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3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1120-POL, Line 8 must equal Line 1 plus (+) Line 2 plus (+) Line 3 plus (+) Line 4 plus (+) Line 5 plus (+) Line 6 plus (+) Line 7.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3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1120-POL, Line 16 must equal Line 9 plus (+) Line 10 plus (+) Line 11 plus (+) Line 12 plus (+) Line 13 plus (+) Line 14 plus (+) Line 15.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3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1120-POL, Line 17b has a value greater than zero, then "Expended for Exempt Function Schedule" [ExpendedForExemptFunctionSchedule]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1120POL-3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1120-POL, Line 19 must equal line 17c minus (-) line 18.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the tax period begin date must be 12 months earlier than tax period end date (Tax period begin date+12 months must equal tax period end dat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the tax period end date must match data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ayer's Day Time Phone Number in IRS Payment Record cannot equal all zero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timestamp in the GTX key is on or before the due date of the return (two and one half months after the "TaxPeriodEndDate" in the Return Header), then the "RequestedPaymentDate" in the IRS Payment Record  must be on or before the due date of the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timestamp in the GTX key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Payment Amount" in the IRS Payment Record must not be greater than Form 1120-POL, Line 2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the processing year 2004- ("20031231", "20040131" , "20040229" ,"20040331", "20040430" , "20040531",  "20040630", "20040731" , "20040831" , "20040930" ,"20041031", "2004113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must be specified for each return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version (attribute 'returnVersion' of the Return element) must be specified for each return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specified in the Return Header) and the return version (specified by the 'returnVersion' attribute of the 'Return' element) of the return must match the return type and the version supported by the Modernized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ourth and fifth digit of the Zip Code of the Filer's address in the Return Header cannot both be zeros ("00"), except when the Zip code is 2050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irst five digits of the Zip Code of the Filer's address in the Return Header must be within the valid ranges of zip codes listed for the corresponding State Abbreviation in Publication 416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Bank Account Number (in Direct Deposit and IRS Payment Record) must not equal all zero(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SN of the Preparer in the Return Header cannot be all zeros or all nin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IN of the Preparer Firm in the Return Header must not equal all nin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Bank Account Number in IRS Payment Record must not equal all zeros or all blank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lement 'AuthorizeThirdParty' in the Return Header has a value of "Yes" indicated, then the element 'Phone'  (in the parent element 'Prepare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ight numeric digits of the PTIN (of the Preparer) following the letter P, must not equal all zeros or all nines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 documents (forms, schedules, and supporting documents) included in the return must equal the document count specified in the Return Data (documentCount attribute of the ReturnData element of the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then the first three digits of the zip code must be 34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mployer Identification Number (EIN) of the Filer in the Return Header must not equal all nin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E" then the first three digits of the zip code must be in the range 090 - 098.</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if the value of City is "APO" or "FPO", then the value of State must equal "AA", "AE" or "A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P" then first three digits of the zip code must be in the range 962 - 966.</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a binary attachment is present in the return, a description must be provided for the binary attachment (the MIME header Content-Description must have a non-null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re was a problem with IRS systems that prevented the return from being processed electronically.  Please contact the Help Desk.</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Binary Attachment 8453 Signature Document" is selected (the element "SignatureOption" in the Return Header has a value of "Binary Attachment 8453 Signature Document"), then a binary attachment with title "8453 Signature Document" must be present ('Content-Description' MIME Header of the binary attachment must have the value "8453 Signature Document" ).</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if the Practitioner PIN is provided then the EFIN in the PractitionerPIN must be the same as the EFIN of the Originat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PIN in the Return Header cannot equal all zero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ignature Option in the Return Header is a required field and must have either the value "Binary Attachment 8453 Signature Document" or "PIN Numb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first six digits of the ReturnId in the Return Header must be the same as the EFIN of the Originator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AE" or "AP then the City must be "APO" OR "FP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ax Period Ending Date" in the Return Header must be less than the "Received Dat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Year" in the Return Header must equal one of the following values for the processing year 2005 - ("2003", "200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a return filed for Tax Year 2004 - ("20041231", "20050131" , "20050229" ,"20050331", "20050430" , "20050531",  "20050630", "20050731" , "20050831" , "20050930" ,"20051031", "2005113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a return filed for Tax Year 2003 - ("20031231", "20040131" , "20040229" ,"20040331", "20040430" , "20040531",  "20040630", "20040731" , "20040831" , "20040930" ,"20041031", "2004113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iler's EIN and Name Control in the Return Header must match data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TIN in the Return Header must not be the same as a TIN of a previously accepted electronic return for the return type and tax period indicated in the tax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TIN in the Return Header must not be the same as a TIN of a previously accepted paper return for the return type and tax period indicated in the tax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oftware ID in the Return Header must have passed testing for the form family and tax yea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lectronic Filing Identification Number (EFIN) in the Return Header must be listed in the e-File database and in accepted statu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Routing Transit Number (RTN) included in the return must be present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duction' Modernized e-File system must not process  transmission files whose 'process type' is set to 'T' (created for ATS testing)</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est' Modernized e-File system must not process transmission files whose 'process type' is set to 'P'(created for production u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s indicated in the transmission manifest must equal the number of returns included in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specified in the transmission header for the transmission (structure) must match a supported version of the transmission (structur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must be specified in the transmission header of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TIN used to logon to EMS or selected on the internet must match the ETIN found in the transmissio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cessing site &lt;name&gt; does not accept data in XML forma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file does not contain a valid value for the MIME header 'X-eFileRoutingCode'.  The valid values are "94X", "PINREGISTRATION" or "MEF".</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File must be free of virus.  A virus was found in this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ransmission cannot be a duplicate of a previously accepted transmiss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test" status in the e-File database, then only transmission files identified as being "test" transmissions must be processed by the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production" status in the e-File database, then only transmission files identified as being "production" transmissions must be processed by the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data has failed schema valida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MIME Header fields must conform to the specification for the transmission file published by the IR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SOAP Envelope (the 'Envelope' element) must be as follows: The default namespace shall be set to  "http://www.irs.gov/efile" (xmlns= "http://www.irs.gov/efile").The namespace prefix "efile" shall be bound to the namespace  "http://www.irs.gov" (xmlns:efile="http://www.irs.gov/efile").The namespace prefix "SOAP" shall be bound to the namespace "http://schemas.xmlsoap.org/soap/envelope/" (xmlns:SOAP="http://schemas.xmlsoap.org/soap/envelope/") and the Envelope element must be qualified with this prefix.</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SOAP envelope structure in the Transmission file must conform to the SOAP 1.1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location specified for a return in the transmission manifest must be found in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return must be  'text/xml'.</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binary attachments must be of type 'PDF'.</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4 1120-POL Business Rules</w:t>
      <w:tab/>
      <w:t>Release 3.1</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52:00Z</dcterms:created>
  <dc:creator>kkumar</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Krishna Kumar</cp:lastModifiedBy>
  <dcterms:modified xsi:type="dcterms:W3CDTF">2004-08-31T00:56:00Z</dcterms:modified>
  <cp:revision>2</cp:revision>
  <dc:subject>TY2004</dc:subject>
  <dc:title>BR: 1120POLTY2004v1Rejects</dc:title>
</cp:coreProperties>
</file>