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keepLines w:val="false"/>
        <w:jc w:val="center"/>
        <w:rPr>
          <w:rFonts w:eastAsia="Arial"/>
          <w:b/>
          <w:b/>
          <w:sz w:val="28"/>
        </w:rPr>
      </w:pPr>
      <w:r>
        <w:rPr>
          <w:rFonts w:eastAsia="Arial"/>
          <w:b/>
          <w:sz w:val="28"/>
        </w:rPr>
        <w:t xml:space="preserve"> </w:t>
      </w:r>
    </w:p>
    <w:p>
      <w:pPr>
        <w:pStyle w:val="Cells"/>
        <w:keepLines w:val="false"/>
        <w:jc w:val="center"/>
        <w:rPr>
          <w:b/>
          <w:b/>
          <w:sz w:val="28"/>
        </w:rPr>
      </w:pPr>
      <w:r>
        <w:rPr>
          <w:b/>
          <w:sz w:val="28"/>
        </w:rPr>
        <w:t>990 BUSINESS RULES FOR TAX YEAR 2015</w:t>
      </w:r>
    </w:p>
    <w:p>
      <w:pPr>
        <w:pStyle w:val="Cells"/>
        <w:keepLines w:val="false"/>
        <w:jc w:val="center"/>
        <w:rPr>
          <w:b/>
          <w:b/>
          <w:sz w:val="28"/>
        </w:rPr>
      </w:pPr>
      <w:r>
        <w:rPr>
          <w:b/>
          <w:sz w:val="28"/>
        </w:rPr>
        <w:t>Version 2015v2.0</w:t>
      </w:r>
    </w:p>
    <w:p>
      <w:pPr>
        <w:pStyle w:val="Cells"/>
        <w:keepLines w:val="false"/>
        <w:jc w:val="center"/>
        <w:rPr>
          <w:b/>
          <w:b/>
          <w:sz w:val="28"/>
        </w:rPr>
      </w:pPr>
      <w:r>
        <w:rPr>
          <w:b/>
          <w:sz w:val="28"/>
        </w:rPr>
      </w:r>
    </w:p>
    <w:p>
      <w:pPr>
        <w:pStyle w:val="Cells"/>
        <w:keepLines w:val="false"/>
        <w:rPr>
          <w:b/>
          <w:b/>
          <w:sz w:val="28"/>
        </w:rPr>
      </w:pPr>
      <w:r>
        <w:rPr>
          <w:b/>
          <w:sz w:val="28"/>
        </w:rPr>
      </w:r>
    </w:p>
    <w:tbl>
      <w:tblPr>
        <w:tblW w:w="14282" w:type="dxa"/>
        <w:jc w:val="center"/>
        <w:tblInd w:w="0" w:type="dxa"/>
        <w:tblLayout w:type="fixed"/>
        <w:tblCellMar>
          <w:top w:w="0" w:type="dxa"/>
          <w:left w:w="108" w:type="dxa"/>
          <w:bottom w:w="0" w:type="dxa"/>
          <w:right w:w="108" w:type="dxa"/>
        </w:tblCellMar>
      </w:tblPr>
      <w:tblGrid>
        <w:gridCol w:w="1615"/>
        <w:gridCol w:w="8583"/>
        <w:gridCol w:w="8"/>
        <w:gridCol w:w="1557"/>
        <w:gridCol w:w="1498"/>
        <w:gridCol w:w="1021"/>
      </w:tblGrid>
      <w:tr>
        <w:trPr>
          <w:tblHeader w:val="true"/>
          <w:trHeight w:val="485" w:hRule="atLeast"/>
        </w:trPr>
        <w:tc>
          <w:tcPr>
            <w:tcW w:w="1615" w:type="dxa"/>
            <w:tcBorders>
              <w:top w:val="single" w:sz="6" w:space="0" w:color="000000"/>
              <w:left w:val="single" w:sz="6" w:space="0" w:color="000000"/>
              <w:bottom w:val="single" w:sz="6" w:space="0" w:color="000000"/>
              <w:right w:val="single" w:sz="6" w:space="0" w:color="000000"/>
            </w:tcBorders>
          </w:tcPr>
          <w:p>
            <w:pPr>
              <w:pStyle w:val="ColumnHeadings"/>
              <w:keepLines w:val="false"/>
              <w:rPr>
                <w:szCs w:val="18"/>
              </w:rPr>
            </w:pPr>
            <w:bookmarkStart w:id="0" w:name="OLE_LINK2"/>
            <w:bookmarkStart w:id="1" w:name="OLE_LINK1"/>
            <w:bookmarkEnd w:id="0"/>
            <w:bookmarkEnd w:id="1"/>
            <w:r>
              <w:rPr>
                <w:szCs w:val="18"/>
              </w:rPr>
              <w:t>Rule Number</w:t>
            </w:r>
          </w:p>
        </w:tc>
        <w:tc>
          <w:tcPr>
            <w:tcW w:w="8583" w:type="dxa"/>
            <w:tcBorders>
              <w:top w:val="single" w:sz="6" w:space="0" w:color="000000"/>
              <w:left w:val="single" w:sz="6" w:space="0" w:color="000000"/>
              <w:bottom w:val="single" w:sz="6" w:space="0" w:color="000000"/>
              <w:right w:val="single" w:sz="6" w:space="0" w:color="000000"/>
            </w:tcBorders>
          </w:tcPr>
          <w:p>
            <w:pPr>
              <w:pStyle w:val="Legend"/>
              <w:keepLines w:val="false"/>
              <w:rPr>
                <w:szCs w:val="18"/>
              </w:rPr>
            </w:pPr>
            <w:r>
              <w:rPr>
                <w:szCs w:val="18"/>
              </w:rPr>
              <w:t>Rule Text</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ColumnHeadings"/>
              <w:keepLines w:val="false"/>
              <w:rPr>
                <w:szCs w:val="18"/>
              </w:rPr>
            </w:pPr>
            <w:r>
              <w:rPr>
                <w:szCs w:val="18"/>
              </w:rPr>
              <w:t>Error Category</w:t>
            </w:r>
          </w:p>
        </w:tc>
        <w:tc>
          <w:tcPr>
            <w:tcW w:w="1498" w:type="dxa"/>
            <w:tcBorders>
              <w:top w:val="single" w:sz="6" w:space="0" w:color="000000"/>
              <w:left w:val="single" w:sz="6" w:space="0" w:color="000000"/>
              <w:bottom w:val="single" w:sz="6" w:space="0" w:color="000000"/>
              <w:right w:val="single" w:sz="6" w:space="0" w:color="000000"/>
            </w:tcBorders>
          </w:tcPr>
          <w:p>
            <w:pPr>
              <w:pStyle w:val="ColumnHeadings"/>
              <w:keepLines w:val="false"/>
              <w:rPr>
                <w:szCs w:val="18"/>
              </w:rPr>
            </w:pPr>
            <w:r>
              <w:rPr>
                <w:szCs w:val="18"/>
              </w:rPr>
              <w:t>Severity</w:t>
            </w:r>
          </w:p>
        </w:tc>
        <w:tc>
          <w:tcPr>
            <w:tcW w:w="1021" w:type="dxa"/>
            <w:tcBorders>
              <w:top w:val="single" w:sz="6" w:space="0" w:color="000000"/>
              <w:left w:val="single" w:sz="6" w:space="0" w:color="000000"/>
              <w:bottom w:val="single" w:sz="6" w:space="0" w:color="000000"/>
              <w:right w:val="single" w:sz="6" w:space="0" w:color="000000"/>
            </w:tcBorders>
          </w:tcPr>
          <w:p>
            <w:pPr>
              <w:pStyle w:val="ColumnHeadings"/>
              <w:keepLines w:val="false"/>
              <w:rPr>
                <w:szCs w:val="18"/>
              </w:rPr>
            </w:pPr>
            <w:r>
              <w:rPr>
                <w:szCs w:val="18"/>
              </w:rPr>
              <w:t>Rule Status</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5471-034-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5471, 'dormantForeignCorporationCd' is not present in the Return, and Form 5471, Item B, checkbox "3" is checked, then one or more "Category 3 Filer Statements" [Category3FilerStatement] must be attach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5471-035-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5471, 'dormantForeignCorporationCd' is not present in the Return, and Form 5471, Schedule C, Line 8, Columns "Functional Currency" or "US Dollars" has a non-zero value, then "Other Income Statement" [OtherIncomeForm5471Statement] must be attach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5471-036-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5471, 'dormantForeignCorporationCd' is not present in the Return, and Form 5471, Schedule C, Line 16, Columns "Functional Currency" or "US Dollars" has a non-zero value, then "Itemized Other Deductions Schedule" [ItemizedOtherDeductionsSchedule2] must be attach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5471-037-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5471, 'dormantForeignCorporationCd' is not present in the Return, and Form 5471, Schedule H, Line 2h, Columns "Net Additions" or "Net Subtractions" has a non-zero value, then "Earnings and Profits Other Adjustments Statement" [EarningsAndProfitsOtherAdjStmt] must be attach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5471-038-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5471, 'dormantForeignCorporationCd' is not present in the Return, and Form 5471, Schedule F, Line 6, Column (a) or Column (b) has a non-zero value, then "Investment In Subsidiaries Statement" [InvestmentInSubsidiariesStmt] must be attach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5471-039-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5471, 'dormantForeignCorporationCd' is not present in the Return, and Form 5471, Schedule G, Line 1, checkbox 'Yes' is checked, then one or more "Owns Foreign Partnership Statement" [OwnsForeignPartnershipStmt] must be attach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5471-04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5471, 'dormantForeignCorporationCd' is not present in the Return, and Form 5471, Schedule F, Line 4, Column (a) or Column (b) has a non-zero value, then "Itemized Other Current Assets Schedule" [ItemizedOtherCurrentAssetsSchedule] must be attach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5471-041-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5471, 'dormantForeignCorporationCd' is not present in the Return, and Form 5471, Schedule F, Line 7, Column (a) or Column (b) has a non-zero value, then "Itemized Other Investments Schedule" [ItemizedOtherInvestmentsSchedule] must be attach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5471-04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5471, 'dormantForeignCorporationCd' is not present in the Return, and Form 5471, Schedule F, Line 12, Column (a) or Column (b) has a non-zero value, then "Itemized Other Assets Schedule" [ItemizedOtherAssetsSchedule] must be attach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5471-043-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5471, 'dormantForeignCorporationCd' is not present in the Return, and Form 5471, Schedule F, Line 15, Column (a) or Column (b) has a non-zero value, then "Itemized Other Current Liabilities Schedule" [ItemizedOtherCurrentLiabilitiesSchedule] must be attach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5471-044-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5471, 'dormantForeignCorporationCd' is not present in the Return, and Form 5471, Schedule F, Line 17, Column (a) or Column (b) has a non-zero value, then "Itemized Other Liabilities Schedule" [ItemizedOtherLiabilitiesSchedule] must be attach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5471-071-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orm 5471 'EmployerEIN' or 'ForeignEntityReferenceIdNum'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0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Item I checkbox "501(c)" is checked, then Type of 501(c) Organization must be specified in the parenthesis ('organization501cTypeTxt'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03-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Part V, Line 12a checkbox "Yes" is checked, then the Organization Type must be "4947(a)(1)".</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04-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Part V, Line 12a checkbox "Yes" is checked and the Preparer Name in the Return Header is provided, then either SSN or PTIN of the Preparer or EIN of the Preparer Firm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05-0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Part V, Line 12a checkbox "Yes" is checked and the name of the Preparer Firm in the Return Header is provided, then either SSN or PTIN of the Preparer or EIN of the Preparer Firm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09-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Item H(a) checkbox "Yes" is checked, then either Form 990, Item H(b) checkbox "Yes" or checkbox "No" must be check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1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Item H(a) checkbox "Yes" is checked, then Form 990, Item H(c) must contain an entry.</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11-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Part IV, Line 1, checkbox "Yes" is checked, then Schedule A (Form 990 or 990-EZ) must be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1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Part IV, Line 2, checkbox "Yes" is checked, then Schedule B must be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13-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Part IV, Line 3, checkbox "Yes" is checked, then Schedule C must be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15-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Part IV, Line 4, checkbox "Yes" is checked, then Schedule C, must be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16-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Item I checkbox "501(c)" is checked and type of 501(c) Organization is equal to 4 or 5 or 6, then Part IV, Line 5, checkbox "Yes" or checkbox "No" must be check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17-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orm 990, Part IV, Line 5, checkbox "Yes" is checked, then Schedule C must be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18-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Part IV, Line 6, checkbox "Yes" is checked, then Schedule D must be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19-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Part IV, Line 7, checkbox "Yes" is checked, then Schedule D must be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2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Part IV, Line 8, checkbox "Yes" is checked, then Schedule D must be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2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If Part IV, Line 9, checkbox "Yes" is checked, then Schedule D must be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23-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Part IV, Line 10, checkbox "Yes" is checked, then Schedule D must be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25-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orm 990, Part X, Line 16 column (B) must equal the total of the column (B) amounts for Lines 1 through Line 9, Line 10c, Line 11, Line 12, Line 13, Line 14, and Line 15, plus or minus $100. If a value is not provided for any of the lines involved in this rule, treat that line as having the value zero.</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27-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Part IV, Line 13, checkbox "Yes" is checked, then Schedule E must be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28-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Part IV, Line 14b, checkbox "Yes" is checked, then Schedule F must be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29-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Part IV, Line 15, checkbox "Yes" is checked, then Schedule F must be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3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Part IV, Line 16, checkbox "Yes" is checked, then Schedule F must be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31-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Part IV, Line 17, checkbox "Yes" is checked, then Schedule G must be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3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Part IV, Line 18, checkbox "Yes" is checked, then Schedule G must be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33-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Part IV, Line 19, checkbox "Yes" is checked, then Schedule G must be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34-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Part IV, Line 20, checkbox "Yes" is checked, then Schedule H must be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35-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Part IV, Line 21, checkbox "Yes" is checked, then Schedule I must be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36-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Part IV, Line 22, checkbox "Yes" is checked, then Schedule I must be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37-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Part IV, Line 23, checkbox "Yes" is checked, then Schedule J must be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38-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Part IV, Line 24a, checkbox "Yes" is checked, then Schedule K must be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41-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Part IV, Line 25a or 25b, checkbox "Yes" is checked, then Schedule L must be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4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Part IV, Line 26, checkbox "Yes" is checked, then Schedule L must be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43-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Part IV, Line 27, checkbox "Yes" is checked, then Schedule L must be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44-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Part IV, Line 28a, checkbox "Yes" is checked, or Line 28b, checkbox "Yes" is checked, or Line 28c, checkbox "Yes" is checked, then Schedule L must be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45-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Part IV, Line 29, checkbox "Yes" is checked, or Line 30, checkbox "Yes" is checked, then Schedule M must be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46-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Part IV, Line 31, checkbox "Yes" is checked, then Schedule N must be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47-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Part IV, Line 32, checkbox "Yes" is checked, then Schedule N must be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48-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Part IV, Line 33, checkbox "Yes" is checked, then Schedule R must be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49-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Part IV, Line 34, checkbox "Yes" is checked, then Schedule R must be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51-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Part IV, Line 36, checkbox "Yes" is checked, then Schedule R must be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5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Part IV, Line 37, checkbox "Yes" is checked, then Schedule R must be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53-0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Part VII, Line 1a checkbox (immediately above the table) is not checked, then at least one complete entry must be present in Form 990, Part VII, Section A, Line 1a.</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54-0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Part VII, Line 1a checkbox (immediately above the table) is checked, then at least one name and title must be present in Form 990, Part VII, Section A, Line 1a.</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55-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orm 990, Part VIII, Line 12 column (A) must equal the total of Lines 1h, 2g, 3 column (A), 4 column (A), 5 column (A), 6d column (A), 7d column (A), 8c column (A), 9c column (A), 10c column (A), and 11e, plus or minus $100. If a value is not provided for any of the lines involved in the calculation, treat that line as having the value zero.</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56-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Item H(a) checkbox "Yes" is checked and Item H(b) checkbox "No" is checked, then "Affiliate Listing" [AffiliateListing] must be attach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57-0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Item B, "Final return/terminated" checkbox is checked, then "Total Assets" (End of Year) Part X, Line 16(B) must have a value of zero.</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58-0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Item B, "Final return/terminated" checkbox is checked, Schedule N must be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59-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Part VIII, Line 8c, column (A) has an entry, then Part VIII, Line 8c column (A) must equal Part VIII, Line 8a minus Line 8b.</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6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Part VIII, Line 9c, column (A) has an entry, then Part VIII, Line 9c column (A) must equal Part VIII, Line 9a minus Line 9b.</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61-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Part VIII, Line 1h, column (A) or Form 990-EZ, Part I, Line 1 has a non-zero amount and Schedule A (Form 990 or 990-EZ), Part I, Line 5, Line 7, or Line 8 checkbox is checked, then Schedule A, Part II, Line 1, column (e) must have a non-zero amount .</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6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Part VIII, Line 1h, column (A) or Form 990-EZ, Part I, Line 1 has a non-zero amount and Schedule A (Form 990 or 990-EZ), Part I, Line 9 checkbox is checked, then Schedule A, Part III, Line 1, column (e) must have a non-zero amoun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63-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orm 990, Part VIII, Line 6d column [A] must equal Part VIII, Line 6c(i) and Line 6c(ii) plus or minus $10. If a value is not provided for any of the lines involved in this rule, treat that line as having the value zero.</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64-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orm 990, Part X, Line 33 column [A] must equal Part X, Line 16 column [A] minus Part X, Line 26 column [A] plus or minus $10. If a value is not provided for any of the lines in this rule, treat that line as having the value of zero.</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65-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orm 990, Part X, Line 33 column [B] must equal the total of Part X, Line 16 column [B] minus Part X, Line 26 column [B] plus or minus $10. If a value is not provided for any of the lines in this rule, treat that line as having the value of zero.</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66-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Part IV, Line 12, checkbox "Yes" is checked, then Schedule D must be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67-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either Item I checkbox "501(c)(3)" is checked or Item I checkbox "4947(a)(1)" is checked, then one Schedule A (Form 990 or 990-EZ) must be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68-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either Item I checkbox "501(c)(3)" is checked or Item I checkbox "4947(a)(1)" is checked, then Part IV, Line 4, checkbox "Yes" or checkbox "No" must be check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69-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either Item I checkbox "501(c)(3)" is checked or [Item I checkbox "501(c)" is checked and type of 501(c) Organization is equal to 4] or Item I checkbox "4947(a)(1)" is checked, then Part IV, Line 25a, checkbox "Yes" or checkbox "No" must be check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7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either Item I checkbox "501(c)(3)" is checked or [Item I checkbox "501(c)" is checked and type of 501(c) Organization is equal to 4] or Item I checkbox "4947(a)(1)" is checked, then Part IV, Line 25b, checkbox "Yes" or checkbox "No" must be check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71-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any of Form 990, Part IV, Line 11a - 11f, checkbox "Yes" is checked, then Schedule D (Form 990) must be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73</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orm 990, Schedule O, must be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74-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Part IX, Line 25(A) has a value other than zero, and Item I "Tax-exempt status" is either "501(c)(3)" or "501(c)(4)" or "4947(a)(1)", then Line 25(B), Line 25(C), and Line 25(D)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75-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Part IV, Line 20a, checkbox "Yes" is checked, then Form 990, Part IV, Line 20b checkbox "Yes" or checkbox "No" must be check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76-0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Part IV, Line 20b, checkbox "Yes" is checked and the tax period ending date in the Return Header is "20110331" or later, then a binary attachment with Description "Audited Financial Statements" must be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77-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Part IV, Line 20b, checkbox "No" is checked and the tax period ending date in the Return Header is "20110331" or later, reject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78-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Item I "Tax-exempt status" is "501(c)(29)", then Line 13b and Line 13c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79-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Part V, Line 14a, checkbox "Yes" is checked, then Form 990, Part V, Line 14b checkbox "Yes" or checkbox "No" must be check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8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the "Tax Period Ending Date" in the Return Header equals one of the following values for a return filed for Tax Year 2010 - ("20101231", "20110131", "20110228", "20110331", "20110430", "20110531", "20110630", "20110731", "20110831", "20110930", "20111031", "20111130") and Schedule H [Form 990] is present in the return, then the return cannot be filed at this time.  Please check the MeF web page under irs.gov for more informatio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eleted</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81-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orm 990, Part IV, Line 35b, checkbox "Yes" is checked, then Schedule R must be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8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orm 990, Part IX, Line 25 column (A) must equal the total of the column (A) amounts for Lines 1 through Line 24e, plus or minus $100. If a value is not provided for any of the lines involved in this rule, treat that line as having the value zero.</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183</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ue to the American Taxpayer Relief Act of 2012, MeF is not accepting the following forms at this time.  Forms 5471, 5471 Sch J, 5471 Sch M, 5471 Sch O, 5884, 6478, 6765, 8820, 8834, 8844, 8845, 8864, 8874, 8900, 8908, 8909, 8910, 8911, 8912, and 8923.</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eleted</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90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EIN" in the return must have been established as an exempt organization return filer in the e-file databas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base Validation Error</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906-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return type indicated in the return header must match the return type established with the IRS for the EI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base Validation Error</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908-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or each entry in the "Affiliate Listing" [AffiliateListing], (Affiliate Listing is attached to Item H(b)), the combination of EIN, Name Control, and GEN (provided in Form 990), must match data in the e-file databas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base Validation Error</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91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ax Year of the return version (specified by the "returnVersion" attribute of the "Return" element) of the return must match the "Tax Year" in the Return Header of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 Mismatch</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911-0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inal return/terminated" checkbox is not checked, then in the Return Header, the tax period end date must match data in the e-file databas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base Validation Error</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eleted</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911-03</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inal return/terminated" checkbox is not checked or "Initial return" checkbox is not checked, then in the Return Header, the tax period ending date must match data in the e-file databas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base Validation Error</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ew</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990-913-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ax-exempt status specified in Item I, must match data in the efile databas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base Validation Error</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lementation Chang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0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return type must be specified for each return in the return header.</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03</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return version (attribute 'returnVersion' of the Return element) must be specified for each return in the return header.</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04-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turnTypeCd' (specified in the Return Header) and the return version (specified by the 'returnVersion' attribute of the 'Return' element) of the return must match the return type and the version supported by the Modernized e-File system.</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 Mismatch</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07-0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or US Addresses, the first five digits of 'ZipCd' of the Filer's address in the Return Header must be within the valid ranges of zip codes for the corresponding 'StateAbbreviationCd'. See Publication 4164.</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14-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SN of the Preparer in the Return Header cannot be all zeros or all nines.</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15-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eparerFirmEIN") in the Return Header must not equal all nines.</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17-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the element 'DiscussWithPaidPreparerInd' in the Return Header has a value of "Yes" indicated, then the element 'PhoneNum' (in the parent element 'Preparer')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18-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eight numeric digits of the PTIN (of the Preparer) following the letter P, must not equal all zeros or all nines in the Return Header.</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19</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number of return documents (forms, schedules, and supporting documents) included in the return must equal the document count specified in the Return Data (documentCount attribute of the ReturnData element of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 Mismatch</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2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the Filer has a US address in the Return Header and 'StateAbbreviationCd' has the value "AA" then the first three digits of the 'ZipCd' must be 34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2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Employer Identification Number (EIN) of the Filer in the Return Header must not equal all nines.</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2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the Filer has a US address in the Return Header and 'StateAbbreviationCd' has the value "AE" then the first three digits of the 'ZipCd' must be in the range 090 - 098.</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23-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the Filer has a US address in the Return Header and if the value of City is "APO" or "FPO", then the value of State must equal "AA", "AE" or "AP".</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24-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the Filer has a US address in the Return Header and 'StateAbbreviationCd' has the value "AP" then first three digits of the 'ZipCd' must be in the range 962 - 966.</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29</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3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 the Return Header, if 'PractitionerPINGrp' is provided, then 'EFIN' in the 'PractitionerPINGrp' must be the same as 'EFIN' in the 'OriginatorGrp'.</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 Mismatch</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3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axpayer PIN in the Return Header cannot equal all zeros.</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3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ignature Option in the Return Header is a required field and must have either the value "Binary Attachment 8453 Signature Document" or "PIN Number".</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34-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the Filer has a US address in the Return Header and State Abbreviation has the value "AA", "AE" or "AP then the City must be "APO" OR "FPO".</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46-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or US Addresses, the fourth and fifth digit of the 'ZipCd' of the Filer's address in the Return Header cannot both be zeros ("00"), except when the 'ZipCd' is 00800, 20500, 34000, 00600, 96100, 9690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51-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ederalSubmissionTypeCd' in the IRS Submission Manifest must match 'ReturnTypeCd' indicated in the Return Header.</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 Mismatch</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5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axYr' specified in the IRS Submission Manifest must match 'TaxYr' in the Return Header.</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 Mismatch</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54-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EFIN' in the IRS Submission Manifest must match 'EFIN' in the 'OriginatorGrp' in the Return Header.</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 Mismatch</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55-0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the signature option "Binary Attachment 8453 Signature Document" is selected (the element 'SignatureOptionCd' in the Return Header has a value of "Binary Attachment 8453 Signature Document"), then a binary attachment with Description "8453 Signature Document" must be presen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ocumen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57-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very attached file (i.e. binary attachment) must be referenced by the XML document that represents i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58-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n XML document that represents a binary attachment must have a valid reference to an attached fil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60</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EFIN in the Submission ID (the first six digits) must match the EFIN in the Submission Manifes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67</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attached files (i.e. binary attachments) in a submission zip archive must have distinct names.</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79</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TIN present in the IRS Submission Manifest must match the EIN provided in the Return Header.</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 Mismatch</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8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axPeriodBeginDt' present in the IRS Submission Manifest must match 'TaxPeriodBeginDt' provided in the Return Header.</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 Mismatch</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81-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axPeriodEndDt' present in the IRS Submission Manifest must match 'TaxPeriodEndDt' provided in the Return Header.</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 Mismatch</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08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axPeriodBeginDt' and 'TaxPeriodEndDt' must be provided in the IRS Submission Manifes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120</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IRS Submission type that was filed is not being accepted by Modernized e-File (MeF) at this time.  Please check the MeF web page under irs.gov for more information.  The submission type filed was &lt;type&g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nsupported</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sabled</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14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you are a paid tax return preparer, you must use a Preparer Tax Identification Number (PTIN) issued by the Internal Revenue Service (IRS) to identify yourself in the paid preparer section of the tax return.  In future years, tax returns may be rejected if an SSN, or any number that is not a valid PTIN, is included in this fiel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er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143</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axYr' in the IRS Submission Manifest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144-04</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axYr' in the Return Header must equal one of the following values for the processing year 2016 - ("2013", "2014", "2015").</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148</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IN' of the Filer in the Return Header must begin with "00" for submissions transmitted to the Assurance Testing System (ATS).</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194</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turn must not be a duplicate of a previously accepted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uplicate Condition</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904-03</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oftware ID in the Return Header must have passed testing for the form family and 'TaxYr'.</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base Validation Error</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905-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lectronic Filing Identification Number (EFIN) in the Return Header must be listed in the e-File database and in accepted status.</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base Validation Error</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92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iler's EIN and Name Control in the Return Header must match data in the e-File database, unless "Name Change" or "Name or Address Change" checkbox is checked, if applicabl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base Validation Error</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931-0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Final Return" or "Final return/terminated" or "Termination" checkbox is not checked, then the "Tax Period Ending Date" in the Return Header must be less than the "Received Dat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93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Amended Return" or (Superseded for 1120/1120S/1120-F/1041) checkbox is not checked, then taxpayer TIN in the Return Header must not be the same as a TIN of a previously accepted electronic return for the return type and tax period indicated in the tax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uplicate Condition</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933-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Amended Return" or (Superseded for 1120/1120S/1120-F/1041) checkbox is not checked, then taxpayer TIN in the Return Header must not be the same as a TIN of a previously accepted paper return for the return type and tax period indicated in the tax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uplicate Condition</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934-0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the signature option "PIN Number" is selected (the element "SignatureOptionCd" in the Return Header has a value of "PIN Number"), then a binary attachment with Description "Binary Attachment 8453 Signature Document" must not be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935-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re can be no more than one binary attachment with Description "Binary Attachment 8453 Signature Document"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94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the checkbox "Final Return" or "Final return/terminated" or "Terminatio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14 - ("20141231", "20150131", "20150228", "20150331", "20150430", "20150531", "20150630", "20150731", "20150831", "20150930", "20151031", "20151130") OR [the tax period ending date must be 1-3 days after the beginning of the month or the tax period ending date must be 1-6 days before the end of the month.</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eleted</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0000-940-0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the checkbox "Final Return" or "Final return/terminated" or "Terminatio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15 - ("20151231", "20160131", "20160229", "20160331", "20160430", "20160531", "20160630", "20160731", "20160831", "20160930", "20161031", "20161130") OR [the tax period ending date must be 1-3 days after the beginning of the month or the tax period ending date must be 1-6 days before the end of the month.</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ew</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F990-101-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A (Form 990 or 990-EZ), Part I, Line 5, Line 7, or Line 8 checkbox is checked, then Part II Line 6(f)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F990-10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A (Form 990 or 990-EZ), Part I, Line 5, Line 7, or Line 8 checkbox is checked, and Part II, Line 13 checkbox is not checked, then Part II Line 14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F990-103-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A (Form 990 or 990-EZ), Part I, Line 9 checkbox is checked, then Part III, Line 8(f)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F990-104-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A (Form 990 or 990-EZ), Part I, Line 9 checkbox is checked, and Part III, Line 14 checkbox is not checked, then Part III, Line 15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F990-105-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A (Form 990 or 990-EZ), Part I, Line 9 checkbox is checked, and Part III, Line 14 checkbox is not checked, then Part III, Line 17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F990-106-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A (Form 990 or 990-EZ), Part I, Line 11 checkbox is checked, then one of the checkboxes for Lines -11a through 11d must be check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sabled</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F990-108-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A (Form 990 or 990-EZ), Part I, Line 5, Line 7, or Line 8 checkbox is checked, then Part II Line 6(f) must equal the sum of [Line 1(f) plus (+) Line 2(f) plus (+) Line 3(f)] minus (-) Line 5(f) plus or minus $100. If a value is not provided for any of the lines involved in this rule, then treat that line as having the value zero.</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F990-109-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A (Form 990 or 990-EZ), Part I, Line 5, Line 7, or Line 8 checkbox is checked, then Part II Line 11(f) must equal the sum of Line 4(f) plus (+) Line 8(f) plus (+) Line 9(f) plus (+) Line 10(f) plus or minus $100. If a value is not provided for any of the lines involved in this rule, then treat that line as having the value zero.</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F990-11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A (Form 990 or 990-EZ), Part I, Line 9 checkbox is checked, then Part III Line 8(f) must equal the sum of [Line 1(f) plus (+) Line 2(f) plus (+) Line 3(f) plus (+) Line 4(f) plus (+) Line 5(f)] minus (-) the sum of [Line 7a(f) plus (+) Line 7b(f)] plus or minus $100.  If a value is not provided for any of the lines involved in this rule, then treat that line as having the value zero.</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F990-11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A (Form 990 or 990 - EZ), Part I Line 5, Line 7, or Line 8 checkbox is checked, then Part II Line 1(f) must equal the sum of Line 1(a) plus (+) Line 1(b) plus (+) Line 1(c) plus (+) Line 1(d) plus (+) Line 1(e) plus or minus $1. If the value is not provided for any of the lines involved in this rule, then treat that line has having the value zero.</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F990-113-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A (Form 990 or 990 - EZ), Part I Line 9 checkbox is checked, then Part III Line 1(f) must equal the sum of Line 1(a) plus (+) Line 1(b) plus (+) Line 1(c) plus Line 1(d) plus Line 1(e) plus or minus $1. If the value is not provided for any of the lines involved in this rule, then treat that line has having the value zero.</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F990-114-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A [Form 990 or 990EZ], Part I, Line 9 checkbox is checked, then Part III Line 13(f) must equal the sum of Line 6(f) plus (+) Line 10a(f) plus (+) Line 10b(f) plus (+) Line 11(f) plus (+) Line 12(f) plus or minus $100. If a value is not provided for any of the lines involved in this rule, then treat that line as having the value zero.</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F990-115</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A [Form 990 or 990EZ], 'ExplanationTxt' has a value, then a description must be provided for 'FormAndLineReferenceDesc'.</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F990-116</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A (Form 990 or 990-EZ), Part I, Line 11a 'SupportingOrgType1Ind' checkbox is checked, then Part IV, Section A 'Form990SchASupportingOrgGrp' and Section B 'Form990SchAType1SuprtOrgGrp' must be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F990-117</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A (Form 990 or 990-EZ), Part I, Line 11b 'SupportingOrgType2Ind' checkbox is checked, then Part IV, Section A 'Form990SchASupportingOrgGrp' and Part IV, Section C Line 1 'MajorityDirTrstSupportedOrgInd' must be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F990-118</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A (Form 990 or 990-EZ), Part I, Line 11c 'SupportingOrgType3FuncIntInd' checkbox is checked , then Part IV, Section A 'Form990SchASupportingOrgGrp', Part IV, Section D 'Form990SchAType3SprtOrgAllGrp', and Part IV, Section E  'Form990SchAType3FuncIntGrp' must be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F990-119</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A (Form 990 or 990-EZ), Part I, Line 11d 'SupportingOrgType3NonFuncInd' checkbox is checked, then Part IV, Section A 'Form990SchASupportingOrgGrp' and Part IV, Section D 'Form990SchAType3SprtOrgAllGrp' must be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F990-120</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A (Form 990 or 990-EZ), Part I, Line 11d 'SupportingOrgType3NonFuncInd' checkbox is checked, and Part V, Line 1 'TrustIntegralPartTestInd' checkbox is not checked, then Part V Section A 'AdjustedNetIncomeGrp' must be present in the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F990-12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A (Form 990 or 990-EZ), Part IV, Section A, Line 3a 'SupportedOrgSectionC456Ind' checkbox "Yes" is checked, then Part IV, Section A, Line 3b 'SupportedOrgQualifiedInd' and Part IV, Section A, Line 3c 'SuprtExclusivelySec170c2BInd' checkbox "Yes" or checkbox "No" must be check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F990-12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A (Form 990 or 990-EZ), Part IV, Section A, Line 4a 'SupportedOrgNotOrganizedUSInd' checkbox "Yes" is checked, and Part I, Line 11a 'SupportingOrgType1Ind' or Part I, Line 11b 'SupportingOrgType2Ind' is checked, then Part IV, Section A, Line 4b 'ControlDecidingGrntFrgnOrgInd' and Part IV, Section A, Line 4c 'SupportForeignOrgNoDetermInd' checkbox "Yes" or checkbox "No" must be check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F990-123</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A (Form 990 or 990-EZ), Part IV, Section A, Line 5a 'OrganizationChangeSuprtOrgInd' checkbox "Yes" is checked, and Part I, Line 11a 'SupportingOrgType1Ind' or Part I, Line 11b 'SupportingOrgType2Ind' is checked, then Part IV, Section A, Line 5b 'SupportedOrgClassDesignatedInd' checkbox  "Yes" or checkbox "No" must be check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F990-124</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A (Form 990 or 990-EZ), Part IV, Section A, Line 10a 'ExcessBusinessHoldingsRulesInd' checkbox "Yes" is checked, then Part IV, Section A, Line 10b 'ExcessBusinessHoldingsInd' checkbox "Yes" or checkbox "No" must be check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F990-125</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A (Form 990 or 990-EZ), Part IV, Section E, Line 1a 'ActivitiesTestInd' checkbox "Yes" is checked, then Part IV, Section E, Line 2a 'ActivitiesFurtherExemptPrpsInd' and Part IV, Section E, Line 2b 'ActivitiesEngagedOrgInvlmntInd' checkbox "Yes" or checkbox "No" must be check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F990-126</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A (Form 990 or 990-EZ), Part IV, Section E, Line 1b 'ParentSupportedOrgInd' checkbox "Yes" is checked, then Part IV, Section E, Line 3a 'AppointElectMajorityOfficerInd' and Part IV, Section E, Line 3b 'ExerciseDirectionPoliciesInd' checkbox "Yes" or checkbox "No" must be check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F990-127-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chedule A (Form 990 or 990-EZ), Part V, Section C, Line 1, Column B, 'CYAdjNetIncomeDistributableAmt' must equal Part V, Section A, Line 8, Column A 'AdjustedNetIncomeGrp\PriorYearAm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F990-128-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chedule A (Form 990 or 990-EZ), Part V, Section C, Line 3, Column B, 'CYTotalMinAstDistributableAmt' must equal Part V, Section B, Line 8, Column A 'TotalMinimumAssetGrp\PriorYearAm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F990-129-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chedule A (Form 990 or 990-EZ), Part V, Section C, Line 4, Column B 'CYGreaterAdjustedMinimumAmt' must equal the greater of Part V, Section C, Line 2, Column B 'CYPct85AdjustedNetIncomeAmt' or Part V, Section C, Line 3, Column B 'CYTotalMinAstDistributableAm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F990-130</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A (Form 990 or 990-EZ), Part I, Line 11 'SupportingOrganization509a3Ind'  checkbox is checked, then at least one complete entry must be provided in the list "information about supported organizations" (Schedule A, Part I, Line 11g).</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lementation Chang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F990-13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A (Form 990 or 990-EZ), Part I, Line 11 'SupportingOrganization509a3Ind' checkbox is checked, then Part I, Line 11f 'SupportedOrganizationsCnt'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B-F990-001-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B (Form 990, 990-EZ, or 990-PF), checkbox "501(c)( ) (enter number) organization" is checked, then Type of 501(c) Organization must be specified in the parenthesis ('organization501cTypeTxt'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B-F990-00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B (Form 990, 990-EZ, or 990-PF), Item "Organization type" is not equal to "501(c)(7)" and "501(c)(8)" and "501(c)(10)", then no more than one of the four checkboxes, one under "General Rule" and three under "Special Rules" must be check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B-F990-003-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B (Form 990, 990-EZ, or 990-PF), "Special Rules" first checkbox '...met 1/3 support test' 'SpclRuleMetOneThirdSuprtTestInd' is checked, then Item "Organization type" must be equal to "501(c)(3)" 'Organization type "501(c)" must be checked and the value in parenthesis must be equal to 3).</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B-F990-004-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B (Form 990, 990-EZ, or 990-PF), "Special Rules" second checkbox '...received total contributions of more than 1,000' 'TotContriRcvdMore1000Ind' is checked or "Special Rules" third checkbox '...received some contributions no more than 1,000' 'TotContriRcvdUpTo1000Ind' is checked, then Item "Organization type" must be equal to "501(c)(7)" or "501(c)(8)" or "501(c)(10)" 'Organization type "501(c)" must be checked and the value in parenthesis must be equal to 7 or 8 or 1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B-F990-005-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B (Form 990, 990-EZ, or 990-PF), "Special Rules" third checkbox '...received some contributions no more than 1,000' 'TotContriRcvdUpTo1000Ind' is checked, then 'total contribution amount' 'totalContributions'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B-F990-01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B (Form 990, 990-EZ, or 990-PF), checkbox for "General Rule" is checked or "Special Rules" first checkbox '...met 1/3 support test' is checked or "Special Rules" second checkbox '...received total contributions of more than 1,000' is checked, then one or more entries in Part I "Contributors" ("ContributorInfo") must be provid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B-F990-013-0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n Schedule B (Form 990, 990-EZ, or 990-PF), Part I each entry for "Contributors" must be complete. If Column (b) for an entry in Part I contains the value "Pd. 527(j)(1)" (checkbox "Pd527j1 is checked), then "Aggregate contributions" must have a value. If Column (b) for an entry contains a value other than "Pd. 527(j)(1)", then "Number", "Name", "Address" and "Aggregate contributions" must have a value and one or more of the checkboxes for Type of Contribution - "Person", "Payroll" or "Noncash" must be check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C-F990-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C [Form 990 or 990EZ], 'ExplanationTxt' has a value, then a description must be provided for 'FormAndLineReferenceDesc'.</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D-F990-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D [Form 990], 'ExplanationTxt' has a value, then a description must be provided for 'FormAndLineReferenceDesc'.</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E-F990-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E [Form 990 or 990EZ], 'ExplanationTxt' has a value, then a description must be provided for 'FormAndLineReferenceDesc'.</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F-F990-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F [Form 990], 'ExplanationTxt' has a value, then a description must be provided for 'FormAndLineReferenceDesc'.</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G-F990-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G [Form 990 or 990EZ], 'ExplanationTxt' has a value, then a description must be provided for 'FormAndLineReferenceDesc'.</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H-F990-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H [Form 990], 'ExplanationTxt' has a value, then a description must be provided for 'FormAndLineReferenceDesc'.</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H-F990-00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H (Form 990), Part V, Section B, Line 3 'CHNAConductedInd' checkbox "Yes" is checked, then Part V, Section B, Line 4 'CHNAConductedYr'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H-F990-003</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H (Form 990), Part V, Section B, Line 3 'CHNAConductedInd' checkbox "Yes" is checked, then Part V, Section B, Line 5 'TakeIntoAccountOthersInputInd' checkbox "Yes" or checkbox "No" must be check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H-F990-004</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H (Form 990), Part V, Section B, Line 3 'CHNAConductedInd' checkbox "Yes" is checked, then Part V, Section B, Line 6a 'CHNAConductedWithOtherFcltsInd' and Part V, Section B, Line 6b 'CHNAConductedWithNonFcltsInd' checkbox "Yes" or checkbox "No" must be check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H-F990-005</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H (Form 990), Part V, Section B, Line 3 'CHNAConductedInd' checkbox "Yes" is checked, then Part V, Section B, Line 7 'CHNAReportWidelyAvailableInd' checkbox "Yes" or checkbox "No" must be check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H-F990-006</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H (Form 990), Part V, Section B, Line 3 'CHNAConductedInd' checkbox "Yes" is checked, then Part V, Section B, Line 8 'ImplementationStrategyAdoptInd' checkbox  "Yes" or checkbox "No" must be check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H-F990-007</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H (Form 990), Part V, Section B, Line 3 'CHNAConductedInd' checkbox "Yes" is checked, and Part V, Section B, Line 8 'ImplementationStrategyAdoptInd' checkbox "Yes" is checked, then Part V, Section B, Line 9 'ImplementationStrategyAdptYr'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H-F990-008</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H (Form 990), Part V, Section B, Line 3 'CHNAConductedInd' checkbox "Yes" is checked, and Part V, Section B, Line 8 'ImplementationStrategyAdoptInd' checkbox "Yes" is checked, then Part V, Section B, Line 10 'StrategyPostedWebsiteInd' checkbox "Yes" or checkbox "No" must be check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H-F990-009</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H (Form 990), Part V, Section B, Line 3 'CHNAConductedInd' checkbox "Yes" is checked, and Part V, Section B, Line 10 'StrategyPostedWebsiteInd'  checkbox "Yes" is checked, then Part V, Section B, Line 10a 'StrategyWebsiteURLTxt'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H-F990-010</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H (Form 990), Part V, Section B, Line 3 'CHNAConductedInd' checkbox "Yes" is checked, and Part V, Section B, Line 10 'StrategyPostedWebsiteInd', checkbox "Yes" is checked, then Part V, Section B, Line 10b 'StrategyAttachedInd' checkbox "Yes" or checkbox "No" must be check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H-F990-01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H (Form 990), Part V, Section B, Line 12a 'OrganizationIncurExciseTaxInd' checkbox "Yes" is checked, then Part V, Section B, Line 12b 'Form4720FiledInd' checkbox "Yes" or checkbox "No" must be check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H-F990-01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H (Form 990), Part V, Section B, Line 12b 'Form4720FiledInd' checkbox "Yes" is checked, then Part V, Section B, Line 12c 'ExciseReportForm4720ForAllAmt'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I-F990-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I [Form 990], 'ExplanationTxt' has a value, then a description must be provided for 'FormAndLineReferenceDesc'.</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J-F5471-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J (Form 5471) is present in the return, then it must be referenced from one and only one Form 5471.</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J-F5471-00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chedule J (Form 5471), 'ForeignCorporationEIN' or 'ForeignEntityReferenceIdNum'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J-F990-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J [Form 990], 'ExplanationTxt' has a value, then a description must be provided for 'FormAndLineReferenceDesc'.</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K-F990-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K [Form 990], 'ExplanationTxt' has a value, then a description must be provided for 'FormAndLineReferenceDesc'.</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L-F990-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L [Form 990 or 990EZ], 'ExplanationTxt' has a value, then a description must be provided for 'FormAndLineReferenceDesc'.</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M-F5471-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M (Form 5471) is present in the return, then it must be referenced from one and only one Form 5471.</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M-F5471-00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chedule M (Form 5471) 'ForeignCorporationEIN' or 'ForeignEntityReferenceIdNum'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M-F990-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M [Form 990], 'ExplanationTxt' has a value, then a description must be provided for 'FormAndLineReferenceDesc'.</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N-F990-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N [Form 990 or 990EZ], 'ExplanationTxt' has a value, then a description must be provided for 'FormAndLineReferenceDesc'.</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O-F5471-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O (Form 5471) is present in the return, then it must be referenced from one and only one Form 5471.</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O-F5471-00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chedule O (Form 5471) 'ForeignCorporationEIN' or 'ForeignEntityReferenceIdNum'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O-F990-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O [Form 990 or 990EZ], 'ExplanationTxt' has a value, then a description must be provided for 'FormAndLineReferenceDesc'.</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R-F990-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Schedule R [Form 990], 'ExplanationTxt' has a value, then a description must be provided for 'FormAndLineReferenceDesc'.</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ATE-0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agency to which a State Submission is filed must participate in the Fed/State program.</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ATE-002-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 copy of an IRS EO Submission is created only when the IRS EO Submission is received via the Web Services Channel.</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nsupported</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ATE-003-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 copy of an IRS EO Submission is created only for states that participate in the Fed/State program.</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nsupported</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ATE-005</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Submission Category of  a State Submission  must match Submission Category of the referenced IRS Submissio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 Mismatch</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ATE-006</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IRS Submission ID is not provided in the State Submission Manifest, the State must participate in the State Stand Alone Program.</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nsupported</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ATE-007</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IRS Submission ID referenced in the State Submision must be that of an IRS Retur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ATE-009</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ate Returns can only be submitted via the Application-to-Application (A2A) Channel or the Internet Filing Application (IFA) Channel.</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nsupported</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ATE-01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State Submission category that was filed is not being accepted by Modernized e-File (MeF) at this time.  Please check the MeF web page under irs.gov for more information.  The submission category filed was &lt;category&g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nsupported</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ATE-015</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f the Submission Category in the State Submission Manifest has a value of ("CORP" or "PART" or "IND" or "EO" or "ESTRST"), then 'TaxYr' in the State Submission Manifest must be valid for the current or prior year returns that are being accepted by Modernized e-File (MeF).</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ATE-018</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 the State Submission Manifest, if the Submission Category has a value of ("CORP" or "CORPEP" or "PART" or "PARTEP" or "EO" or "ESTRST" or "ESTRSTEP"), then ('FederalEIN' and 'BusinessNameControlTxt' ) or 'TempId' must have a val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ATE-90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IRS Submission ID referenced in the State Submission Manifest must be present in the e-File databas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base Validation Error</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ATE-90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IRS Submission ID referenced in the State Submission Manifest must be in accepted status.</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base Validation Error</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ATE-903</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lectronic Filing Identification Number (EFIN) in the State Submission Manifest must be approved and present in the e-File databas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base Validation Error</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0000-013</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Message ID must be globally uniq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0000-014</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Submission ID must be globally uniq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0000-015</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ETIN in the Message ID (the first five digits) must match the ETIN provided with the reques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0000-016</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Message ID must be 20 positions in length and conform to the following format: 12 digits followed by 8 alphanumeric characters (only lower case alphabetic characters allowe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0000-017</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Submission ID must be 20 characters in length.</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05</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XML data has failed schema validatio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ML Error</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08</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namespace declarations in the root element of the return ('Return' element) must be as follows:The default namespace shall be set to  "http://www.irs.gov/efile" (xmlns= "http://www.irs.gov/efile").The namespace prefix "efile" shall be bound to the namespace  "http://www.irs.gov" (xmlns:efile="http://www.irs.gov/efil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ML Error</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09</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SOAP envelope structure in the Transmission file must conform to the SOAP 1.1 specificatio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ML Error</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10</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or each SubmissionID provided in the transmission manifest there must be a submission zip archive entry present in the Attachment Zip file whose name (without the ".zip" extension) matches the SubmissionID.</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1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l entries in the submission zip archive (zip file that is the submission) must begin with "manifest/" or "/manifest/" or "xml/" or "/xml/" or "attachment/" or  "/attachment/" (all lower case characters).</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1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name of a binary attachment file must be less than or equal to 64 bytes.</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15</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ach zip entry in the Attachment Zip file must end with ".zip" extension.</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ta Mismatch</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17</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IP Entry names in the transmission ZIP archive must be uniq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uplicate Condition</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18</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19</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 submission zip archive (zip file that is the submission) must contain exactly one entry that consists of "xml/" or "/xml/" (all lower case characters) followed by a file nam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20</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2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submission zip archive entries (zip files) in the container zip file must be in the root directory of the container zip fil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ssing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2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names of ZIP Entries (files) within the attachments zip file (the container zip file that contains zip files for all submission) must be uniqu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uplicate Condition</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24</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nable to read a binary attachment in the Submission Zip Archiv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25</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nable to read XML data from the Submission Zip Archiv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26</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count of SubmissionIDs provided in the transmission manifest must match the count of submission zip archive entries in the Attachment Zip fil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27</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Year (YYYY) in the SubmissionID must be processing year.</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28</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 single PDF file must not exceed 60MB in siz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29</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 binary attachment submitted in the PDF format must begin with the file header "%PDF-".</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30</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e size and CRC32 checksum value must be provided for the submission XML file (i.e. xml data file that starts with "xml/" or "/xml/").</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31</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ip Entry names must consist of ASCII characters only.</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32</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nable to extract submission Zip Archive from the Message Attachment zip file.</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0000-033</w:t>
            </w:r>
          </w:p>
        </w:tc>
        <w:tc>
          <w:tcPr>
            <w:tcW w:w="8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dernized e-File (MeF) accepts submissions only in the Unicode Transformation Format-8 (UTF-8) format.</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orrect Data</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ject and Stop</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e</w:t>
            </w:r>
          </w:p>
        </w:tc>
      </w:tr>
    </w:tbl>
    <w:p>
      <w:pPr>
        <w:pStyle w:val="Cells"/>
        <w:keepLines w:val="false"/>
        <w:ind w:left="240" w:hanging="0"/>
        <w:rPr/>
      </w:pPr>
      <w:r>
        <w:rPr/>
      </w:r>
    </w:p>
    <w:sectPr>
      <w:headerReference w:type="default" r:id="rId2"/>
      <w:footerReference w:type="default" r:id="rId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4</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4</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Tax Year 2015v2.0 990 Business Rules</w:t>
      <w:tab/>
      <w:t>Release 9.6</w:t>
    </w:r>
  </w:p>
  <w:p>
    <w:pPr>
      <w:pStyle w:val="Header"/>
      <w:pBdr>
        <w:top w:val="double" w:sz="4" w:space="1" w:color="000000"/>
      </w:pBd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color w:val="FF00FF"/>
      <w:sz w:val="16"/>
      <w:szCs w:val="16"/>
      <w:shd w:fill="FFFF99" w:val="clea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ＭＳ 明朝"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Arial" w:hAnsi="Geneva;Arial" w:eastAsia="MS Mincho;ＭＳ 明朝" w:cs="Geneva;Arial"/>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Xl65">
    <w:name w:val="xl65"/>
    <w:basedOn w:val="Normal"/>
    <w:qFormat/>
    <w:pPr>
      <w:spacing w:before="100" w:after="100"/>
    </w:pPr>
    <w:rPr>
      <w:rFonts w:ascii="Times New Roman" w:hAnsi="Times New Roman" w:eastAsia="Times New Roman" w:cs="Times New Roman"/>
      <w:szCs w:val="24"/>
    </w:rPr>
  </w:style>
  <w:style w:type="paragraph" w:styleId="Xl63">
    <w:name w:val="xl63"/>
    <w:basedOn w:val="Normal"/>
    <w:qFormat/>
    <w:pPr>
      <w:spacing w:before="100" w:after="10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2:57: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Department of Treasury</cp:lastModifiedBy>
  <dcterms:modified xsi:type="dcterms:W3CDTF">2015-08-26T14:28: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_AdHocReviewCycleID">
    <vt:r8>-160059952</vt:r8>
  </property>
  <property fmtid="{D5CDD505-2E9C-101B-9397-08002B2CF9AE}" pid="4" name="_AuthorEmail">
    <vt:lpwstr>Diane.Smith-Johnson@irs.gov</vt:lpwstr>
  </property>
  <property fmtid="{D5CDD505-2E9C-101B-9397-08002B2CF9AE}" pid="5" name="_AuthorEmailDisplayName">
    <vt:lpwstr>Smith-Johnson Diane</vt:lpwstr>
  </property>
  <property fmtid="{D5CDD505-2E9C-101B-9397-08002B2CF9AE}" pid="6" name="_EmailSubject">
    <vt:lpwstr/>
  </property>
  <property fmtid="{D5CDD505-2E9C-101B-9397-08002B2CF9AE}" pid="7" name="_NewReviewCycle">
    <vt:lpwstr/>
  </property>
  <property fmtid="{D5CDD505-2E9C-101B-9397-08002B2CF9AE}" pid="8" name="_PreviousAdHocReviewCycleID">
    <vt:r8>-73520871</vt:r8>
  </property>
  <property fmtid="{D5CDD505-2E9C-101B-9397-08002B2CF9AE}" pid="9" name="_ReviewingToolsShownOnce">
    <vt:lpwstr/>
  </property>
</Properties>
</file>