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keepLines w:val="false"/>
        <w:jc w:val="center"/>
        <w:rPr>
          <w:rFonts w:eastAsia="Arial"/>
          <w:b/>
          <w:b/>
          <w:sz w:val="28"/>
        </w:rPr>
      </w:pPr>
      <w:r>
        <w:rPr>
          <w:rFonts w:eastAsia="Arial"/>
          <w:b/>
          <w:sz w:val="28"/>
        </w:rPr>
        <w:t xml:space="preserve"> </w:t>
      </w:r>
    </w:p>
    <w:p>
      <w:pPr>
        <w:pStyle w:val="Cells"/>
        <w:keepLines w:val="false"/>
        <w:jc w:val="center"/>
        <w:rPr>
          <w:b/>
          <w:b/>
          <w:sz w:val="28"/>
        </w:rPr>
      </w:pPr>
      <w:r>
        <w:rPr>
          <w:b/>
          <w:sz w:val="28"/>
        </w:rPr>
        <w:t>990PF BUSINESS RULES FOR TAX YEAR 2015</w:t>
      </w:r>
    </w:p>
    <w:p>
      <w:pPr>
        <w:pStyle w:val="Cells"/>
        <w:keepLines w:val="false"/>
        <w:jc w:val="center"/>
        <w:rPr>
          <w:b/>
          <w:b/>
          <w:sz w:val="28"/>
        </w:rPr>
      </w:pPr>
      <w:r>
        <w:rPr>
          <w:b/>
          <w:sz w:val="28"/>
        </w:rPr>
        <w:t>Version 2015v2.0</w:t>
      </w:r>
    </w:p>
    <w:p>
      <w:pPr>
        <w:pStyle w:val="Cells"/>
        <w:keepLines w:val="false"/>
        <w:jc w:val="center"/>
        <w:rPr>
          <w:b/>
          <w:b/>
          <w:sz w:val="28"/>
        </w:rPr>
      </w:pPr>
      <w:r>
        <w:rPr>
          <w:b/>
          <w:sz w:val="28"/>
        </w:rPr>
      </w:r>
    </w:p>
    <w:p>
      <w:pPr>
        <w:pStyle w:val="Cells"/>
        <w:keepLines w:val="false"/>
        <w:rPr>
          <w:b/>
          <w:b/>
          <w:sz w:val="28"/>
        </w:rPr>
      </w:pPr>
      <w:r>
        <w:rPr>
          <w:b/>
          <w:sz w:val="28"/>
        </w:rPr>
      </w:r>
    </w:p>
    <w:tbl>
      <w:tblPr>
        <w:tblW w:w="14282" w:type="dxa"/>
        <w:jc w:val="center"/>
        <w:tblInd w:w="0" w:type="dxa"/>
        <w:tblLayout w:type="fixed"/>
        <w:tblCellMar>
          <w:top w:w="0" w:type="dxa"/>
          <w:left w:w="108" w:type="dxa"/>
          <w:bottom w:w="0" w:type="dxa"/>
          <w:right w:w="108" w:type="dxa"/>
        </w:tblCellMar>
      </w:tblPr>
      <w:tblGrid>
        <w:gridCol w:w="1615"/>
        <w:gridCol w:w="8583"/>
        <w:gridCol w:w="8"/>
        <w:gridCol w:w="1557"/>
        <w:gridCol w:w="1498"/>
        <w:gridCol w:w="1021"/>
      </w:tblGrid>
      <w:tr>
        <w:trPr>
          <w:tblHeader w:val="true"/>
          <w:trHeight w:val="485" w:hRule="atLeast"/>
        </w:trPr>
        <w:tc>
          <w:tcPr>
            <w:tcW w:w="1615" w:type="dxa"/>
            <w:tcBorders>
              <w:top w:val="single" w:sz="6" w:space="0" w:color="000000"/>
              <w:left w:val="single" w:sz="6" w:space="0" w:color="000000"/>
              <w:bottom w:val="single" w:sz="6" w:space="0" w:color="000000"/>
              <w:right w:val="single" w:sz="6" w:space="0" w:color="000000"/>
            </w:tcBorders>
          </w:tcPr>
          <w:p>
            <w:pPr>
              <w:pStyle w:val="ColumnHeadings"/>
              <w:keepLines w:val="false"/>
              <w:rPr>
                <w:szCs w:val="18"/>
              </w:rPr>
            </w:pPr>
            <w:bookmarkStart w:id="0" w:name="OLE_LINK2"/>
            <w:bookmarkStart w:id="1" w:name="OLE_LINK1"/>
            <w:bookmarkEnd w:id="0"/>
            <w:bookmarkEnd w:id="1"/>
            <w:r>
              <w:rPr>
                <w:szCs w:val="18"/>
              </w:rPr>
              <w:t>Rule Number</w:t>
            </w:r>
          </w:p>
        </w:tc>
        <w:tc>
          <w:tcPr>
            <w:tcW w:w="8583" w:type="dxa"/>
            <w:tcBorders>
              <w:top w:val="single" w:sz="6" w:space="0" w:color="000000"/>
              <w:left w:val="single" w:sz="6" w:space="0" w:color="000000"/>
              <w:bottom w:val="single" w:sz="6" w:space="0" w:color="000000"/>
              <w:right w:val="single" w:sz="6" w:space="0" w:color="000000"/>
            </w:tcBorders>
          </w:tcPr>
          <w:p>
            <w:pPr>
              <w:pStyle w:val="Legend"/>
              <w:keepLines w:val="false"/>
              <w:rPr>
                <w:szCs w:val="18"/>
              </w:rPr>
            </w:pPr>
            <w:r>
              <w:rPr>
                <w:szCs w:val="18"/>
              </w:rPr>
              <w:t>Rule Text</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ColumnHeadings"/>
              <w:keepLines w:val="false"/>
              <w:rPr>
                <w:szCs w:val="18"/>
              </w:rPr>
            </w:pPr>
            <w:r>
              <w:rPr>
                <w:szCs w:val="18"/>
              </w:rPr>
              <w:t>Error Category</w:t>
            </w:r>
          </w:p>
        </w:tc>
        <w:tc>
          <w:tcPr>
            <w:tcW w:w="1498" w:type="dxa"/>
            <w:tcBorders>
              <w:top w:val="single" w:sz="6" w:space="0" w:color="000000"/>
              <w:left w:val="single" w:sz="6" w:space="0" w:color="000000"/>
              <w:bottom w:val="single" w:sz="6" w:space="0" w:color="000000"/>
              <w:right w:val="single" w:sz="6" w:space="0" w:color="000000"/>
            </w:tcBorders>
          </w:tcPr>
          <w:p>
            <w:pPr>
              <w:pStyle w:val="ColumnHeadings"/>
              <w:keepLines w:val="false"/>
              <w:rPr>
                <w:szCs w:val="18"/>
              </w:rPr>
            </w:pPr>
            <w:r>
              <w:rPr>
                <w:szCs w:val="18"/>
              </w:rPr>
              <w:t>Severity</w:t>
            </w:r>
          </w:p>
        </w:tc>
        <w:tc>
          <w:tcPr>
            <w:tcW w:w="1021" w:type="dxa"/>
            <w:tcBorders>
              <w:top w:val="single" w:sz="6" w:space="0" w:color="000000"/>
              <w:left w:val="single" w:sz="6" w:space="0" w:color="000000"/>
              <w:bottom w:val="single" w:sz="6" w:space="0" w:color="000000"/>
              <w:right w:val="single" w:sz="6" w:space="0" w:color="000000"/>
            </w:tcBorders>
          </w:tcPr>
          <w:p>
            <w:pPr>
              <w:pStyle w:val="ColumnHeadings"/>
              <w:keepLines w:val="false"/>
              <w:rPr>
                <w:szCs w:val="18"/>
              </w:rPr>
            </w:pPr>
            <w:r>
              <w:rPr>
                <w:szCs w:val="18"/>
              </w:rPr>
              <w:t>Rule Status</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5471-034-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5471, 'dormantForeignCorporationCd' is not present in the Return, and Form 5471, Item B, checkbox "3" is checked, then one or more "Category 3 Filer Statements" [Category3FilerStatement] must be attach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5471-035-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5471, 'dormantForeignCorporationCd' is not present in the Return, and Form 5471, Schedule C, Line 8, Columns "Functional Currency" or "US Dollars" has a non-zero value, then "Other Income Statement" [OtherIncomeForm5471Statement] must be attach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5471-036-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5471, 'dormantForeignCorporationCd' is not present in the Return, and Form 5471, Schedule C, Line 16, Columns "Functional Currency" or "US Dollars" has a non-zero value, then "Itemized Other Deductions Schedule" [ItemizedOtherDeductionsSchedule2] must be attach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5471-037-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5471, 'dormantForeignCorporationCd' is not present in the Return, and Form 5471, Schedule H, Line 2h, Columns "Net Additions" or "Net Subtractions" has a non-zero value, then "Earnings and Profits Other Adjustments Statement" [EarningsAndProfitsOtherAdjStmt] must be attach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5471-038-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5471, 'dormantForeignCorporationCd' is not present in the Return, and Form 5471, Schedule F, Line 6, Column (a) or Column (b) has a non-zero value, then "Investment In Subsidiaries Statement" [InvestmentInSubsidiariesStmt] must be attach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5471-039-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5471, 'dormantForeignCorporationCd' is not present in the Return, and Form 5471, Schedule G, Line 1, checkbox 'Yes' is checked, then one or more "Owns Foreign Partnership Statement" [OwnsForeignPartnershipStmt] must be attach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5471-04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5471, 'dormantForeignCorporationCd' is not present in the Return, and Form 5471, Schedule F, Line 4, Column (a) or Column (b) has a non-zero value, then "Itemized Other Current Assets Schedule" [ItemizedOtherCurrentAssetsSchedule] must be attach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5471-041-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5471, 'dormantForeignCorporationCd' is not present in the Return, and Form 5471, Schedule F, Line 7, Column (a) or Column (b) has a non-zero value, then "Itemized Other Investments Schedule" [ItemizedOtherInvestmentsSchedule] must be attach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5471-04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5471, 'dormantForeignCorporationCd' is not present in the Return, and Form 5471, Schedule F, Line 12, Column (a) or Column (b) has a non-zero value, then "Itemized Other Assets Schedule" [ItemizedOtherAssetsSchedule] must be attach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5471-043-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5471, 'dormantForeignCorporationCd' is not present in the Return, and Form 5471, Schedule F, Line 15, Column (a) or Column (b) has a non-zero value, then "Itemized Other Current Liabilities Schedule" [ItemizedOtherCurrentLiabilitiesSchedule] must be attach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5471-044-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5471, 'dormantForeignCorporationCd' is not present in the Return, and Form 5471, Schedule F, Line 17, Column (a) or Column (b) has a non-zero value, then "Itemized Other Liabilities Schedule" [ItemizedOtherLiabilitiesSchedule] must be attach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5471-071-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rm 5471 'EmployerEIN' or 'ForeignEntityReferenceIdNum'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83</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ue to the American Taxpayer Relief Act of 2012, MeF is not accepting the following forms at this time.  Forms 5471, 5471 Sch J, 5471 Sch M, 5471 Sch O, 5884, 6478, 6765, 8820, 8834, 8844, 8845, 8864, 8874, 8900, 8908, 8909, 8910, 8911, 8912, and 8923.</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eleted</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901-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inal Return" checkbox is not checked, then in the Return Header, the tax period end date must match data in the e-file databas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base Validation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eleted</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901-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inal Return" checkbox is not checked or "Initial Return" checkbox is not checked, then in the Return Header, the tax period end date must match data in the e-file databas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base Validation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ew</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01-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PF, Part I, Line 2 checkbox "Check if the foundation is not required to attach Schedule B" is not checked, and Line 1(a) has a value greater than or equal to 5000, then Schedule B (Form 990, 990-EZ, or 990-PF)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0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rm 990-PF, Part I, Line 7(b) must equal Part IV, Line 2, if Part IV, Line 2 is non-negative. If Part IV, Line 2 is a negative number, Part I, Line 7(b) must equal zero.</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03-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rm 990-PF, Part I, Line 27b(b) must equal [Line 12(b) minus (-) Line 26(b)], if the result is non-negative. If the result of the calculation is a negative number, Part I, Line 27b(b) must equal zero.</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05-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PF, Part VI, Line 1b is checked and Part V, "Was the organization liable for the section 4942 tax on the distributable amount of any year in the base period" has a choice of 'Yes' indicated, then Part V, Line 1 through 8 must no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06-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PF, Part VI, Line 1b is checked and Item G, checkbox "Initial Return" is checked, then Part V, Line 1 through 8 must no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07-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PF, Part VI, Line 1b is checked, then Part V, Line 4 must equal Part X, Line 5.</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 Mismatch</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08-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PF, Part VI, Line 1b is checked, then Part V, Line 8 must equal Part XII, Line 4.</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 Mismatch</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09-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PF, Part VI, Line 1a checkbox is checked, then Line 1 must equal N/A (the literal value "N/A").</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1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PF, Part VI, Line 1a checkbox is checked, then Part VII-A, Line 9 must have a choice of 'Yes' indicat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11-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PF, Part VI, Line 1b checkbox is checked, then Part VI, Line 1 must equal 1% of Part I, Line 27b(b).</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1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PF, Part VI, Line 1b checkbox is checked, then Part V, Line 8 must be greater than or equal to Part V, Line 7.</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13-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PF, Part VI, Line 1a checkbox and Line 1b checkbox are not checked, then Part VI, Line 1 must equal 2% of Part I, Line 27b(b).</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14-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PF, Part VI, Line 2 has a value greater than zero, Item H checkbox "Section 4947(a)(1) nonexempt charitable trust" or checkbox "Other taxable private foundation" must be check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15-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rm 990-PF, Part VI, Line 3 must equal Part VI, Line 1 plus (+) Part VI, Line 2. If a value is not provided for any of the lines involved in this rule, treat that line as having the value zero.</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th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16-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PF, Part VI, Line 4 has a value greater than zero, then Item H checkbox "Section 4947(a)(1) nonexempt charitable trust" or checkbox "Other taxable private foundation" must be check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17-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rm 990-PF, Part VI, Line 5 must equal [Part VI, Line 3 minus(-) Part VI Line 4], if the result is non-negative. If the result of the calculation is a negative number, Part VI, Line 5 must equal zero.</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18-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PF, Item G "Amended Return" checkbox is not checked, then Part VI, Line 7 must equal the sum of Line 6a plus(+) Line 6c plus(+) Line 6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th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19-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PF, Part VI, Line 8, checkbox "If Form 2220 is attached" is checked, Form 2220 must be attach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2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2220 is present in the return, then Form 990-PF, Part VI, Line 8 must equal Form 2220, "Penalty".</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 Mismatch</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21-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PF, Part VI, [ Line 5 plus(+) Line 8 ] is greater than Line 7, then [Line 5 plus(+) Line 8 minus (-) Line 7] must equal Line 9. If a value is not provided for any of the lines involved in this rule, treat that line as having the value zero.</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th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24-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rm 990-PF, Part VI, sum of amounts in Line 11 must be less than or equal to Line 1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26-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rm 990-PF, Part VIII, Line 1, one or more entries in the list "List all officers, directors, trustees, foundation managers and their compensation" must be provided. Each entry must have all of the following values: Name, address, title, average hours per week and compensatio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29-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PF, Part VII-A, Line 9 has a choice of 'Yes' indicated, then at least one charitable activity must be listed in Part IX-A.</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3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rm 990-PF, Part X, Line 6 must equal 5% of Line 5.</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31-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PF, Part XI, checkbox "Distributable Amount" is not checked and (Form 990-PF, Item H, checkbox "Section 501(c)(3) exempt private foundation" or checkbox "Section 4947(a)(1) nonexempt charitable trust' is checked, Part XI, Line 7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3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Borrowed Funds Election" [BorrowedFundsElection] is not present in the return, then Form 990-PF, Part XII, Line 1a must equal Part I, Line 26, column(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 Mismatch</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33-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PF, Part XI, checkbox "Distributable Amount" is not checked and (Form 990-PF, Item H, checkbox "Section 501(c)(3) exempt private foundation" or checkbox "Section 4947(a)(1) nonexempt charitable trust' is checked, Part XIII, Line 1d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34-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PF, Part XI, checkbox "Distributable Amount" is not checked and (Form 990-PF, Item H, checkbox "Section 501(c)(3) exempt private foundation" or checkbox "Section 4947(a)(1) nonexempt charitable trust' is checked, Part XIII, Line 6f(d)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35-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PF, Part VII-A, Line 9 has a choice of 'Yes' indicated, then Part XIV, Line 2a(a)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37-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PF, Part VII-A, Line 9 has a choice of 'Yes' indicated, then Part XIV, Line 2c(e)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38-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PF, Part VII-A, Line 9 has a choice of 'Yes' indicated, then one or more of the following groups of fields in Part XIV must have a value: [ Line 3a(1)(e) and Line 3a(2)(e) ] OR Line 3b(e) OR [ Line 3c(1)(e) and Line 3c(2)(e) and Line 3c(3)(e) and Line 3c(4)(e)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40-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PF, [ Item H, checkbox "Section 501(c)(3) exempt private foundation" or checkbox "Section 4947(a)(1) nonexempt charitable trust" is checked ] AND [Part VII-A, Line 7 has a choice of 'Yes' indicated OR Part II, Line 16(b) is greater than 5000] AND [Part I, Line 25(a) or Line 25(d)] has a value, then at least one entry must be provided in Part XV, Line 3a in the list "Grants and contributions paid during the yea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41-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rm 990-PF, Part XV, Line 3a, for each entry in the list "Grants and contributions paid during the year", if a name is present, the "Address of the recipient", "Purpose of the grant" and the "Amount" must be provid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42-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rm 990-PF, Part XV, Line 3b, for each entry in the list "Grants and contributions approved for future payment", if a name is present, the "Address of the recipient", "Purpose of the grant" and the "Amount" must be provid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43-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rm 990-PF, Part XVII, if a choice of 'Yes' is indicated for any of the lines - 1a through 1c, then at least one complete corresponding entry must be provided for Line 1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44-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rm 990-PF, Part XVII, Line 2a has a choice of 'Yes' indicated, then at least one complete entry must be provided in Line 2b.</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53-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the timestamp in the GTX key is after the due date of the return (four and one half months after the 'TaxPeriodEndDt' in the Return Header), then the 'RequestedPaymentDt' in the "IRS Payment" [IRS Payment] must not be later than the date the return was received and must not be prior to five days before the date the return was received by the IRS.</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54-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PF, Item G, "Final Return" checkbox is checked, then Part VII-A, Line 5 checkbox "Yes" must be check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55-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PF, Item G, "Final Return" checkbox is checked, then Part VI, line 11 'AppliedToESTaxAmt', must be a value of zero.</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56-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PF, Part I, Line 14, column (a) is greater than 50,000 and Part VIII, Line 2, column (a) contains a value, then each entry in Part VIII, Line 2 must have all of the following values: address, title, average hours per week and compensatio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eleted</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57-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PF, Part I, Line 16a, 16b, or 16c, column (a) is greater than 50,000 and Part VIII, Line 3, column (a) contains a value, then each entry in Part VIII, Line 3 must have all of the following values: address, type of service and compensatio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eleted</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58-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PF, Item G, "Final Return" checkbox is checked, then "Total Assets" (End of Year) Part II, Line 16, column (b) must be a value of zero.</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59-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PF, Part VII-A, Line 15 checkbox is checked, then Item H checkbox "Section 4947(a)(1) nonexempt charitable trust" must be check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6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PF, Part VII-A, Line 15 checkbox is checked and the Preparer Name in the Return Header is provided, then either SSN or PTIN of the Preparer or EIN of the Preparer Firm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61-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PF, Part VII-A, Line 15 checkbox is checked and the name of the Preparer Firm in the Return Header is provided, then either SSN or PTIN of the Preparer or EIN of the Preparer Firm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64-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the timestamp (in the GTX key or Response to Send Submissions Request) is on or before the due date of the return (four and one half months after the 'TaxPeriodEndDt' in the Return Header), then the 'RequestedPaymentDt' in the "IRS Payment" [IRS Payment] must be on the due date or before the due date but not more than 5 days prior to the received dat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65-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PF, [ Item H, checkbox "Section 501(c)(3) exempt private foundation" or checkbox "Section 4947(a)(1) nonexempt charitable trust" is checked ] and [Part VII-A, Line 7 has a choice of 'Yes' indicated OR Part II, Line 16(b) is greater than 5000], then Part XV, Line 2 checkbox must be checked OR at least one complete entry for submission information (Lines 2a through 2d) must be provid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066</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General Explanation Attachment [Form 990PF], 'MediumExplanationTxt' has a value, then a description must be provided for 'FormAndLineReferenceDesc'.</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90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PF, Part VI, Line 1a checkbox is checked, then the organization must have a foundation code "02" in the e-file databas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base Validation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905-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PF, Item G, "Initial return of a former public charity" checkbox is not checked, then the EIN in the return must have been established as a private foundation return filer in the e-file databas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base Validation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PF-906-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PF, Item G, "Initial return of a former public charity" checkbox is not checked, then Item H, the type of organization checked must match data in the e-file databas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base Validation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PYMT-036-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yment Amount" in the "IRS Payment" [IRS Payment] must not be greater than 200% of Form 990-PF, Part VI, Line 9, but cannot be greater than 99999999.</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PYMT-069-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ymentAmt' in the IRS ES Payment Record must not be greater than 99,999,999.</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PYMT-086</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stimatedPaymentDueDt' in the IRS ES Payment Record must not be more than 5 days prior to the received dat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PYMT-087</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stimatedPaymentDueDt' in the IRS ES Payment Record must not be more than one year after the received dat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return type must be specified for each return in the return heade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03</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return version (attribute 'returnVersion' of the Return element) must be specified for each return in the return heade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04-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urnTypeCd' (specified in the Return Header) and the return version (specified by the 'returnVersion' attribute of the 'Return' element) of the return must match the return type and the version supported by the Modernized e-File system.</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 Mismatch</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07-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r US Addresses, the first five digits of 'ZipCd' of the Filer's address in the Return Header must be within the valid ranges of zip codes for the corresponding 'StateAbbreviationCd'. See Publication 4164.</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14-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SN of the Preparer in the Return Header cannot be all zeros or all nines.</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15-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eparerFirmEIN") in the Return Header must not equal all nines.</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17-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the element 'DiscussWithPaidPreparerInd' in the Return Header has a value of "Yes" indicated, then the element 'PhoneNum' (in the parent element 'Preparer')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18-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eight numeric digits of the PTIN (of the Preparer) following the letter P, must not equal all zeros or all nines in the Return Heade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19</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number of return documents (forms, schedules, and supporting documents) included in the return must equal the document count specified in the Return Data (documentCount attribute of the ReturnData element of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 Mismatch</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2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the Filer has a US address in the Return Header and 'StateAbbreviationCd' has the value "AA" then the first three digits of the 'ZipCd' must be 34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2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Employer Identification Number (EIN) of the Filer in the Return Header must not equal all nines.</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2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the Filer has a US address in the Return Header and 'StateAbbreviationCd' has the value "AE" then the first three digits of the 'ZipCd' must be in the range 090 - 098.</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23-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the Filer has a US address in the Return Header and if the value of City is "APO" or "FPO", then the value of State must equal "AA", "AE" or "AP".</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24-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the Filer has a US address in the Return Header and 'StateAbbreviationCd' has the value "AP" then first three digits of the 'ZipCd' must be in the range 962 - 966.</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29</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3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 the Return Header, if 'PractitionerPINGrp' is provided, then 'EFIN' in the 'PractitionerPINGrp' must be the same as 'EFIN' in the 'OriginatorGrp'.</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 Mismatch</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3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xpayer PIN in the Return Header cannot equal all zeros.</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3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ignature Option in the Return Header is a required field and must have either the value "Binary Attachment 8453 Signature Document" or "PIN Numbe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34-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the Filer has a US address in the Return Header and State Abbreviation has the value "AA", "AE" or "AP then the City must be "APO" OR "FPO".</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46-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r US Addresses, the fourth and fifth digit of the 'ZipCd' of the Filer's address in the Return Header cannot both be zeros ("00"), except when the 'ZipCd' is 00800, 20500, 34000, 00600, 96100, 969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51-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ederalSubmissionTypeCd' in the IRS Submission Manifest must match 'ReturnTypeCd' indicated in the Return Heade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 Mismatch</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5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xYr' specified in the IRS Submission Manifest must match 'TaxYr' in the Return Heade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 Mismatch</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54-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EFIN' in the IRS Submission Manifest must match 'EFIN' in the 'OriginatorGrp' in the Return Heade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 Mismatch</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55-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the signature option "Binary Attachment 8453 Signature Document" is selected (the element 'SignatureOptionCd' in the Return Header has a value of "Binary Attachment 8453 Signature Document"), then a binary attachment with Description "8453 Signature Document" must be presen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57-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very attached file (i.e. binary attachment) must be referenced by the XML document that represents i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58-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n XML document that represents a binary attachment must have a valid reference to an attached fil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60</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EFIN in the Submission ID (the first six digits) must match the EFIN in the Submission Manifes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67</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attached files (i.e. binary attachments) in a submission zip archive must have distinct names.</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75-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outingTransitNum' (RTN) must conform to the banking industry RTN algorithm.</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79</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TIN present in the IRS Submission Manifest must match the EIN provided in the Return Heade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 Mismatch</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8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xPeriodBeginDt' present in the IRS Submission Manifest must match 'TaxPeriodBeginDt' provided in the Return Heade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 Mismatch</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81-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xPeriodEndDt' present in the IRS Submission Manifest must match 'TaxPeriodEndDt' provided in the Return Heade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 Mismatch</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8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xPeriodBeginDt' and 'TaxPeriodEndDt' must be provided in the IRS Submission Manifes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120</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IRS Submission type that was filed is not being accepted by Modernized e-File (MeF) at this time.  Please check the MeF web page under irs.gov for more information.  The submission type filed was &lt;type&g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nsupported</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sabled</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14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you are a paid tax return preparer, you must use a Preparer Tax Identification Number (PTIN) issued by the Internal Revenue Service (IRS) to identify yourself in the paid preparer section of the tax return.  In future years, tax returns may be rejected if an SSN, or any number that is not a valid PTIN, is included in this fiel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er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143</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xYr' in the IRS Submission Manifest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144-04</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xYr' in the Return Header must equal one of the following values for the processing year 2016 - ("2013", "2014", "2015").</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148</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IN' of the Filer in the Return Header must begin with "00" for submissions transmitted to the Assurance Testing System (ATS).</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193</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ank Account Number provided in the return must not be all zeros.</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194</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urn must not be a duplicate of a previously accepted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uplicate Condition</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904-03</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oftware ID in the Return Header must have passed testing for the form family and 'TaxY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base Validation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905-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lectronic Filing Identification Number (EFIN) in the Return Header must be listed in the e-File database and in accepted status.</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base Validation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906-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outing Transit Number (RTN) included in the return must be present in the e-File databas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base Validation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92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iler's EIN and Name Control in the Return Header must match data in the e-File database, unless "Name Change" or "Name or Address Change" checkbox is checked, if applicabl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base Validation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931-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inal Return" or "Final return/terminated" or "Termination" checkbox is not checked, then the "Tax Period Ending Date" in the Return Header must be less than the "Received Dat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93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Amended Return" or (Superseded for 1120/1120S/1120-F/1041) checkbox is not checked, then taxpayer TIN in the Return Header must not be the same as a TIN of a previously accepted electronic return for the return type and tax period indicated in the tax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uplicate Condition</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933-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Amended Return" or (Superseded for 1120/1120S/1120-F/1041) checkbox is not checked, then taxpayer TIN in the Return Header must not be the same as a TIN of a previously accepted paper return for the return type and tax period indicated in the tax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uplicate Condition</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934-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the signature option "PIN Number" is selected (the element "SignatureOptionCd" in the Return Header has a value of "PIN Number"), then a binary attachment with Description "Binary Attachment 8453 Signature Document" must no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935-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re can be no more than one binary attachment with Description "Binary Attachment 8453 Signature Document"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937-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PF, Item G, "Initial return of a former public charity" checkbox is not checked, then the return type indicated in the Return Header must match the return type established with the IRS for the EI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base Validation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94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the checkbox "Final Return" or "Final return/terminated" or "Terminatio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14 - ("20141231", "20150131", "20150228", "20150331", "20150430", "20150531", "20150630", "20150731", "20150831", "20150930", "20151031", "20151130") OR [the tax period ending date must be 1-3 days after the beginning of the month or the tax period ending date must be 1-6 days before the end of the month.</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eleted</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940-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the checkbox "Final Return" or "Final return/terminated" or "Terminatio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15 - ("20151231", "20160131", "20160229", "20160331", "20160430", "20160531", "20160630", "20160731", "20160831", "20160930", "20161031", "20161130") OR [the tax period ending date must be 1-3 days after the beginning of the month or the tax period ending date must be 1-6 days before the end of the month.</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ew</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B-F990-001-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B (Form 990, 990-EZ, or 990-PF), checkbox "501(c)( ) (enter number) organization" is checked, then Type of 501(c) Organization must be specified in the parenthesis ('organization501cTypeTxt'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B-F990-00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B (Form 990, 990-EZ, or 990-PF), Item "Organization type" is not equal to "501(c)(7)" and "501(c)(8)" and "501(c)(10)", then no more than one of the four checkboxes, one under "General Rule" and three under "Special Rules" must be check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B-F990-003-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B (Form 990, 990-EZ, or 990-PF), "Special Rules" first checkbox '...met 1/3 support test' 'SpclRuleMetOneThirdSuprtTestInd' is checked, then Item "Organization type" must be equal to "501(c)(3)" 'Organization type "501(c)" must be checked and the value in parenthesis must be equal to 3).</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B-F990-004-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B (Form 990, 990-EZ, or 990-PF), "Special Rules" second checkbox '...received total contributions of more than 1,000' 'TotContriRcvdMore1000Ind' is checked or "Special Rules" third checkbox '...received some contributions no more than 1,000' 'TotContriRcvdUpTo1000Ind' is checked, then Item "Organization type" must be equal to "501(c)(7)" or "501(c)(8)" or "501(c)(10)" 'Organization type "501(c)" must be checked and the value in parenthesis must be equal to 7 or 8 or 1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B-F990-005-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B (Form 990, 990-EZ, or 990-PF), "Special Rules" third checkbox '...received some contributions no more than 1,000' 'TotContriRcvdUpTo1000Ind' is checked, then 'total contribution amount' 'totalContributions'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B-F990-01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B-F990-013-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J-F5471-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J (Form 5471) is present in the return, then it must be referenced from one and only one Form 5471.</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J-F5471-00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chedule J (Form 5471), 'ForeignCorporationEIN' or 'ForeignEntityReferenceIdNum'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M-F5471-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M (Form 5471) is present in the return, then it must be referenced from one and only one Form 5471.</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M-F5471-00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chedule M (Form 5471) 'ForeignCorporationEIN' or 'ForeignEntityReferenceIdNum'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O-F5471-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O (Form 5471) is present in the return, then it must be referenced from one and only one Form 5471.</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O-F5471-00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chedule O (Form 5471) 'ForeignCorporationEIN' or 'ForeignEntityReferenceIdNum'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agency to which a State Submission is filed must participate in the Fed/State program.</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00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 copy of an IRS EO Submission is created only when the IRS EO Submission is received via the Web Services Channel.</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nsupported</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003-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 copy of an IRS EO Submission is created only for states that participate in the Fed/State program.</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nsupported</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005</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Submission Category of  a State Submission  must match Submission Category of the referenced IRS Submissio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 Mismatch</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006</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IRS Submission ID is not provided in the State Submission Manifest, the State must participate in the State Stand Alone Program.</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nsupported</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007</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IRS Submission ID referenced in the State Submision must be that of an IRS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009</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 Returns can only be submitted via the Application-to-Application (A2A) Channel or the Internet Filing Application (IFA) Channel.</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nsupported</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01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State Submission category that was filed is not being accepted by Modernized e-File (MeF) at this time.  Please check the MeF web page under irs.gov for more information.  The submission category filed was &lt;category&g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nsupported</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015</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the Submission Category in the State Submission Manifest has a value of ("CORP" or "PART" or "IND" or "EO" or "ESTRST"), then 'TaxYr' in the State Submission Manifest must be valid for the current or prior year returns that are being accepted by Modernized e-File (MeF).</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018</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 the State Submission Manifest, if the Submission Category has a value of ("CORP" or "CORPEP" or "PART" or "PARTEP" or "EO" or "ESTRST" or "ESTRSTEP"), then ('FederalEIN' and 'BusinessNameControlTxt' ) or 'TempId'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9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IRS Submission ID referenced in the State Submission Manifest must be present in the e-File databas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base Validation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9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IRS Submission ID referenced in the State Submission Manifest must be in accepted status.</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base Validation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903</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lectronic Filing Identification Number (EFIN) in the State Submission Manifest must be approved and present in the e-File databas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base Validation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0000-013</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Message ID must be globally uniq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0000-014</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Submission ID must be globally uniq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0000-015</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ETIN in the Message ID (the first five digits) must match the ETIN provided with the reques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0000-016</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Message ID must be 20 positions in length and conform to the following format: 12 digits followed by 8 alphanumeric characters (only lower case alphabetic characters allow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0000-017</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Submission ID must be 20 characters in length.</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05</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XML data has failed schema validatio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ML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08</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namespace declarations in the root element of the return ('Return' element) must be as follows:The default namespace shall be set to  "http://www.irs.gov/efile" (xmlns= "http://www.irs.gov/efile").The namespace prefix "efile" shall be bound to the namespace  "http://www.irs.gov" (xmlns:efile="http://www.irs.gov/efil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ML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09</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SOAP envelope structure in the Transmission file must conform to the SOAP 1.1 specificatio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ML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10</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r each SubmissionID provided in the transmission manifest there must be a submission zip archive entry present in the Attachment Zip file whose name (without the ".zip" extension) matches the SubmissionI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1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l entries in the submission zip archive (zip file that is the submission) must begin with "manifest/" or "/manifest/" or "xml/" or "/xml/" or "attachment/" or  "/attachment/" (all lower case characters).</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1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name of a binary attachment file must be less than or equal to 64 bytes.</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15</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ach zip entry in the Attachment Zip file must end with ".zip" extensio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 Mismatch</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17</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IP Entry names in the transmission ZIP archive must be uniq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uplicate Condition</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18</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19</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 submission zip archive (zip file that is the submission) must contain exactly one entry that consists of "xml/" or "/xml/" (all lower case characters) followed by a file nam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20</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2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submission zip archive entries (zip files) in the container zip file must be in the root directory of the container zip fil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2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names of ZIP Entries (files) within the attachments zip file (the container zip file that contains zip files for all submission) must be uniq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uplicate Condition</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24</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nable to read a binary attachment in the Submission Zip Archiv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25</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nable to read XML data from the Submission Zip Archiv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26</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count of SubmissionIDs provided in the transmission manifest must match the count of submission zip archive entries in the Attachment Zip fil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27</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Year (YYYY) in the SubmissionID must be processing yea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28</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 single PDF file must not exceed 60MB in siz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29</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 binary attachment submitted in the PDF format must begin with the file header "%PDF-".</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30</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size and CRC32 checksum value must be provided for the submission XML file (i.e. xml data file that starts with "xml/" or "/xml/").</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3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ip Entry names must consist of ASCII characters only.</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3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nable to extract submission Zip Archive from the Message Attachment zip fil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33</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dernized e-File (MeF) accepts submissions only in the Unicode Transformation Format-8 (UTF-8) forma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bl>
    <w:p>
      <w:pPr>
        <w:pStyle w:val="Cells"/>
        <w:keepLines w:val="false"/>
        <w:ind w:left="240" w:hanging="0"/>
        <w:rPr/>
      </w:pPr>
      <w:r>
        <w:rPr/>
      </w:r>
    </w:p>
    <w:sectPr>
      <w:headerReference w:type="default" r:id="rId2"/>
      <w:footerReference w:type="default" r:id="rId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0</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Tax Year 2015v2.0 990PF Business Rules</w:t>
      <w:tab/>
      <w:t>Release 9.6</w:t>
    </w:r>
  </w:p>
  <w:p>
    <w:pPr>
      <w:pStyle w:val="Header"/>
      <w:pBdr>
        <w:top w:val="double" w:sz="4" w:space="1" w:color="000000"/>
      </w:pBd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color w:val="FF00FF"/>
      <w:sz w:val="16"/>
      <w:szCs w:val="16"/>
      <w:shd w:fill="FFFF99" w:val="clea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ＭＳ 明朝"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Arial" w:hAnsi="Geneva;Arial" w:eastAsia="MS Mincho;ＭＳ 明朝" w:cs="Geneva;Arial"/>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Xl65">
    <w:name w:val="xl65"/>
    <w:basedOn w:val="Normal"/>
    <w:qFormat/>
    <w:pPr>
      <w:spacing w:before="100" w:after="100"/>
    </w:pPr>
    <w:rPr>
      <w:rFonts w:ascii="Times New Roman" w:hAnsi="Times New Roman" w:eastAsia="Times New Roman" w:cs="Times New Roman"/>
      <w:szCs w:val="24"/>
    </w:rPr>
  </w:style>
  <w:style w:type="paragraph" w:styleId="Xl63">
    <w:name w:val="xl63"/>
    <w:basedOn w:val="Normal"/>
    <w:qFormat/>
    <w:pPr>
      <w:spacing w:before="100" w:after="10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3:09: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epartment of Treasury</cp:lastModifiedBy>
  <dcterms:modified xsi:type="dcterms:W3CDTF">2015-08-26T15:3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_AdHocReviewCycleID">
    <vt:r8>-160059952</vt:r8>
  </property>
  <property fmtid="{D5CDD505-2E9C-101B-9397-08002B2CF9AE}" pid="4" name="_AuthorEmail">
    <vt:lpwstr>Diane.Smith-Johnson@irs.gov</vt:lpwstr>
  </property>
  <property fmtid="{D5CDD505-2E9C-101B-9397-08002B2CF9AE}" pid="5" name="_AuthorEmailDisplayName">
    <vt:lpwstr>Smith-Johnson Diane</vt:lpwstr>
  </property>
  <property fmtid="{D5CDD505-2E9C-101B-9397-08002B2CF9AE}" pid="6" name="_EmailSubject">
    <vt:lpwstr/>
  </property>
  <property fmtid="{D5CDD505-2E9C-101B-9397-08002B2CF9AE}" pid="7" name="_NewReviewCycle">
    <vt:lpwstr/>
  </property>
  <property fmtid="{D5CDD505-2E9C-101B-9397-08002B2CF9AE}" pid="8" name="_PreviousAdHocReviewCycleID">
    <vt:r8>-73520871</vt:r8>
  </property>
  <property fmtid="{D5CDD505-2E9C-101B-9397-08002B2CF9AE}" pid="9" name="_ReviewingToolsShownOnce">
    <vt:lpwstr/>
  </property>
</Properties>
</file>