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EZ BUSINESS RULES FOR TAX YEAR 2015</w:t>
      </w:r>
    </w:p>
    <w:p>
      <w:pPr>
        <w:pStyle w:val="Cells"/>
        <w:keepLines w:val="false"/>
        <w:jc w:val="center"/>
        <w:rPr>
          <w:b/>
          <w:b/>
          <w:sz w:val="28"/>
        </w:rPr>
      </w:pPr>
      <w:r>
        <w:rPr>
          <w:b/>
          <w:sz w:val="28"/>
        </w:rPr>
        <w:t>Version 2015v2.0</w:t>
      </w:r>
    </w:p>
    <w:p>
      <w:pPr>
        <w:pStyle w:val="Cells"/>
        <w:keepLines w:val="false"/>
        <w:jc w:val="center"/>
        <w:rPr>
          <w:b/>
          <w:b/>
          <w:sz w:val="28"/>
        </w:rPr>
      </w:pPr>
      <w:r>
        <w:rPr>
          <w:b/>
          <w:sz w:val="28"/>
        </w:rPr>
      </w:r>
    </w:p>
    <w:p>
      <w:pPr>
        <w:pStyle w:val="Cells"/>
        <w:keepLines w:val="false"/>
        <w:rPr>
          <w:b/>
          <w:b/>
          <w:sz w:val="28"/>
        </w:rPr>
      </w:pPr>
      <w:r>
        <w:rPr>
          <w:b/>
          <w:sz w:val="28"/>
        </w:rPr>
      </w:r>
    </w:p>
    <w:tbl>
      <w:tblPr>
        <w:tblW w:w="14282" w:type="dxa"/>
        <w:jc w:val="center"/>
        <w:tblInd w:w="0" w:type="dxa"/>
        <w:tblLayout w:type="fixed"/>
        <w:tblCellMar>
          <w:top w:w="0" w:type="dxa"/>
          <w:left w:w="108" w:type="dxa"/>
          <w:bottom w:w="0" w:type="dxa"/>
          <w:right w:w="108" w:type="dxa"/>
        </w:tblCellMar>
      </w:tblPr>
      <w:tblGrid>
        <w:gridCol w:w="1615"/>
        <w:gridCol w:w="8583"/>
        <w:gridCol w:w="8"/>
        <w:gridCol w:w="1557"/>
        <w:gridCol w:w="1498"/>
        <w:gridCol w:w="1021"/>
      </w:tblGrid>
      <w:tr>
        <w:trPr>
          <w:tblHeader w:val="true"/>
          <w:trHeight w:val="485" w:hRule="atLeast"/>
        </w:trPr>
        <w:tc>
          <w:tcPr>
            <w:tcW w:w="1615"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bookmarkStart w:id="0" w:name="OLE_LINK2"/>
            <w:bookmarkStart w:id="1" w:name="OLE_LINK1"/>
            <w:bookmarkEnd w:id="0"/>
            <w:bookmarkEnd w:id="1"/>
            <w:r>
              <w:rPr>
                <w:szCs w:val="18"/>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szCs w:val="18"/>
              </w:rPr>
            </w:pPr>
            <w:r>
              <w:rPr>
                <w:szCs w:val="18"/>
              </w:rPr>
              <w:t>Rule Tex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Error Category</w:t>
            </w:r>
          </w:p>
        </w:tc>
        <w:tc>
          <w:tcPr>
            <w:tcW w:w="1498"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Severity</w:t>
            </w:r>
          </w:p>
        </w:tc>
        <w:tc>
          <w:tcPr>
            <w:tcW w:w="1021"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Rule Status</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Item B, checkbox "3" is checked, then one or more "Category 3 Filer Statements" [Category3FilerStatemen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C, Line 8, Columns "Functional Currency" or "US Dollars" has a non-zero value, then "Other Income Statement" [OtherIncomeForm5471Statemen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C, Line 16, Columns "Functional Currency" or "US Dollars" has a non-zero value, then "Itemized Other Deductions Schedule" [ItemizedOtherDeductionsSchedule2]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H, Line 2h, Columns "Net Additions" or "Net Subtractions" has a non-zero value, then "Earnings and Profits Other Adjustments Statement" [EarningsAndProfitsOtherAdj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6, Column (a) or Column (b) has a non-zero value, then "Investment In Subsidiaries Statement" [InvestmentInSubsidiaries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G, Line 1, checkbox 'Yes' is checked, then one or more "Owns Foreign Partnership Statement" [OwnsForeignPartnership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4, Column (a) or Column (b) has a non-zero value, then "Itemized Other Current Assets Schedule" [ItemizedOtherCurrentAsse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7, Column (a) or Column (b) has a non-zero value, then "Itemized Other Investments Schedule" [ItemizedOtherInvestmen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2, Column (a) or Column (b) has a non-zero value, then "Itemized Other Assets Schedule" [ItemizedOtherAsse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5, Column (a) or Column (b) has a non-zero value, then "Itemized Other Current Liabilities Schedule" [ItemizedOtherCurrentLiabilitie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7, Column (a) or Column (b) has a non-zero value, then "Itemized Other Liabilities Schedule" [ItemizedOtherLiabilitie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7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5471 'Employer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8-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B, "Final return/terminated" checkbox is checked, Schedule N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I, Line 1h, column (A) or Form 990-EZ, Part I, Line 1 has a non-zero amount and Schedule A (Form 990 or 990-EZ), Part I, Line 5, Line 7, or Line 8 checkbox is checked, then Schedule A, Part II, Line 1, column (e) must have a non-zero amoun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I, Line 1h, column (A) or Form 990-EZ, Part I, Line 1 has a non-zero amount and Schedule A (Form 990 or 990-EZ), Part I, Line 9 checkbox is checked, then Schedule A, Part III, Line 1, column (e) must have a non-zero amoun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8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e to the American Taxpayer Relief Act of 2012, MeF is not accepting the following forms at this time.  Forms 5471, 5471 Sch J, 5471 Sch M, 5471 Sch O, 5884, 6478, 6765, 8820, 8834, 8844, 8845, 8864, 8874, 8900, 8908, 8909, 8910, 8911, 8912, and 892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IN" in the return must have been established as an exempt organization return filer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0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type indicated in the return header must match the return type established with the IRS for the EI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 Year of the return version (specified by the "returnVersion" attribute of the "Return" element) of the return must match the "Tax Year" in the Return Header of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terminated" checkbox is not checked, then in the Return Header, the tax period end date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1-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terminated" checkbox is not checked or "Initial return" checkbox is not checked, then in the Return Header, the tax period ending date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w</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ganization type specified in Item J,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J checkbox "501(c)" is checked, then Type of 501(c) Organization must be specified in parenthesis ('organization501cTypeTx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1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J checkbox "527" is not checked, then Part V Line 35a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2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V Line 38a checkbox "Yes" is checked, then Part V Line 38b must have a value greater than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2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J "Organization type" is "501(c)(7)", then Part V Line 39a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J "Organization type" is "501(c)(7)", then Part V Line 39b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2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rom 990-EZ, Part V Line 43 checkbox is checked, then the Organization Type must be "4947(a)(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2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V Line 43 checkbox "Form 1041" is checked, then Line 43 "the amount of tax-exempt interest" 'TaxExemptInterestAmt'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2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V Line 43 checkbox is checked and the Preparer Name in the Return Header is provided, then either SSN or PTIN of the Preparer or EIN of the Preparer Fir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2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V Line 43 checkbox is checked and the name of the Preparer Firm in the Return Header is provided, then either SSN or PTIN of the Preparer or EIN of the Preparer Fir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3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K checkbox is not checked and Item L has a value greater than 75,000, then Part I, line 18 plus line 19 plus line 20 must equal the amount on line 2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Item H checkbox is not checked and Line 1 has a value equal to or greater than 5,000, then Schedule B (Form 990, 990-EZ, or 990-PF) must be attached to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052-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EZ, Part IV, each entry must have all of the following values: Name, title, average hours per week, and compens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1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EZ, Part VI, Line 51 for each entry in the list "Compensation of the Five Highest Paid Independent Contractors", if a name is present, the "Address," "Type of Service," and "Compensation"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13-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B, "Final return/terminated" checkbox is checked, then "Total Assets" (End of Year) Line 25(B) must be a value of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14-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B, "Final return/terminated" checkbox is checked, then Line 36 checkbox "Yes"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1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V, Line 44a checkbox "Yes" is checked, then Form 990 must be filed instea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1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V, Line 44b checkbox "Yes" is checked, then Form 990 must be filed instea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1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Item J, "501(c)(3)" checkbox or "Organization type" is "501(c)(4)", then Part V, Line 40b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either Item J checkbox "501(c)(3)" or Item J checkbox "4947(a)(1)" is checked, then one Schedule A (Form 990 or 990-EZ)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EZ, Part I, Line 6d must equal the sum of Part I Line 6a plus Part I Line 6b minus Part I Line 6c, plus or minus 100.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EZ, Part I, Line 9, must equal the sum of Part I Line 1, Line 2, Line 3, Line 4, Line 5c, Line 6d, Line 7c, and Line 8, plus or minus 100.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3-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V, Line 45b checkbox "Yes" is checked, then Form 990 must be filed instead of Form 990-EZ.</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either Item J checkbox "501(c)(3)" is checked or Item J checkbox "4947(a)(1)" is checked and Part V, Line 46 checkbox "Yes" is checked, then Schedule C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either Item J checkbox "501(c)(3)" is checked or Item J checkbox "4947(a)(1)" is checked and Part VI, Line 47 checkbox "Yes" is checked, then Schedule C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either Item J checkbox "501(c)(3)" is checked or Item J checkbox "4947(a)(1)" is checked and Part VI, Line 48 checkbox "Yes" is checked, then Schedule E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Part II Line 25(B) is greater than or equal to $500,000, then Form 990 must be filed instead of Form 990-EZ.</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EZ, the sum of Part I Line 5b, Line 6c, Line 7b, and Line 9 is greater than or equal to 200,000, then Form 990 must be filed instead of Form 990-EZ.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EZ-12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EZ, Part VI, Line 50 for each entry in the list "Compensation of the Five Highest Paid Employees Other Than Officers, Directors, and Trustees", if a name is present, then "Title," "Compensation," "Contributions to employee benefit plans," and the "Expense account"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type must be specified for each return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version (attribute 'returnVersion' of the Return element) must be specified for each return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urnTypeCd' (specified in the Return Header) and the return version (specified by the 'returnVersion' attribute of the 'Return' element) of the return must match the return type and the version supported by the Modernized e-File syste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7-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US Addresses, the first five digits of 'ZipCd' of the Filer's address in the Return Header must be within the valid ranges of zip codes for the corresponding 'StateAbbreviationCd'. See Publication 416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SN of the Preparer in the Return Header cannot be all zeros or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parerFirmEIN") in the Return Header must not equal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element 'DiscussWithPaidPreparerInd' in the Return Header has a value of "Yes" indicated, then the element 'PhoneNum' (in the parent element 'Preparer')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ight numeric digits of the PTIN (of the Preparer) following the letter P, must not equal all zeros or all nines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umber of return documents (forms, schedules, and supporting documents) included in the return must equal the document count specified in the Return Data (documentCount attribute of the ReturnData element of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A" then the first three digits of the 'ZipCd' must be 34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mployer Identification Number (EIN) of the Filer in the Return Header must not equal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E" then the first three digits of the 'ZipCd' must be in the range 090 - 09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if the value of City is "APO" or "FPO", then the value of State must equal "AA", "AE" or "A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P" then first three digits of the 'ZipCd' must be in the range 962 - 96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 the Return Header, if 'PractitionerPINGrp' is provided, then 'EFIN' in the 'PractitionerPINGrp' must be the same as 'EFIN' in the 'OriginatorGr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ayer PIN in the Return Header cannot equal all zero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gnature Option in the Return Header is a required field and must have either the value "Binary Attachment 8453 Signature Document" or "PIN Numb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 Abbreviation has the value "AA", "AE" or "AP then the City must be "APO" OR "FP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4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US Addresses, the fourth and fifth digit of the 'ZipCd' of the Filer's address in the Return Header cannot both be zeros ("00"), except when the 'ZipCd' is 00800, 20500, 34000, 00600, 96100, 969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deralSubmissionTypeCd' in the IRS Submission Manifest must match 'ReturnTypeCd' indicat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specified in the IRS Submission Manifest must match 'TaxYr'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FIN' in the IRS Submission Manifest must match 'EFIN' in the 'OriginatorGrp'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5-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Binary Attachment 8453 Signature Document" is selected (the element 'SignatureOptionCd' in the Return Header has a value of "Binary Attachment 8453 Signature Document"), then a binary attachment with Description "8453 Signature Document" must be presen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very attached file (i.e. binary attachment) must be referenced by the XML document that represents i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XML document that represents a binary attachment must have a valid reference to an attached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6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FIN in the Submission ID (the first six digits) must match the EFIN in the Submission Manif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6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attached files (i.e. binary attachments) in a submission zip archive must have distinct nam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7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TIN present in the IRS Submission Manifest must match the EIN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BeginDt' present in the IRS Submission Manifest must match 'TaxPeriodBeginDt'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EndDt' present in the IRS Submission Manifest must match 'TaxPeriodEndDt'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BeginDt' and 'TaxPeriodEndDt' must be provided in the IRS Submission Manif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type that was filed is not being accepted by Modernized e-File (MeF) at this time.  Please check the MeF web page under irs.gov for more information.  The submission type filed was &lt;type&g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abl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you are a paid tax return preparer, you must use a Preparer Tax Identification Number (PTIN) issued by the Internal Revenue Service (IRS) to identify yourself in the paid preparer section of the tax return.  In future years, tax returns may be rejected if an SSN, or any number that is not a valid PTIN, is included in this fiel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er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in the IRS Submission Manifes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4-0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in the Return Header must equal one of the following values for the processing year 2016 - ("2013", "2014", "201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N' of the Filer in the Return Header must begin with "00" for submissions transmitted to the Assurance Testing System (AT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9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urn must not be a duplicate of a previously accepted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04-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tware ID in the Return Header must have passed testing for the form family and 'TaxY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ectronic Filing Identification Number (EFIN) in the Return Header must be listed in the e-File database and in accepted statu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ler's EIN and Name Control in the Return Header must match data in the e-File database, unless "Name Change" or "Name or Address Change" checkbox is checked, if applicab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 or "Final return/terminated" or "Termination" checkbox is not checked, then the "Tax Period Ending Date" in the Return Header must be less than the "Received Da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Amended Return" or (Superseded for 1120/1120S/1120-F/1041) checkbox is not checked, then taxpayer TIN in the Return Header must not be the same as a TIN of a previously accepted electronic return for the return type and tax period indicated in the tax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Amended Return" or (Superseded for 1120/1120S/1120-F/1041) checkbox is not checked, then taxpayer TIN in the Return Header must not be the same as a TIN of a previously accepted paper return for the return type and tax period indicated in the tax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4-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PIN Number" is selected (the element "SignatureOptionCd" in the Return Header has a value of "PIN Number"), then a binary attachment with Description "Binary Attachment 8453 Signature Document" must no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re can be no more than one binary attachment with Description "Binary Attachment 8453 Signature Document"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4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checkbox "Final Return" or "Final return/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4 - ("20141231", "20150131", "20150228", "20150331", "20150430", "20150531", "20150630", "20150731", "20150831", "20150930", "20151031", "20151130") OR [the tax period ending date must be 1-3 days after the beginning of the month or the tax period ending date must be 1-6 days before the end of the mon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4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checkbox "Final Return" or "Final return/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5 - ("20151231", "20160131", "20160229", "20160331", "20160430", "20160531", "20160630", "20160731", "20160831", "20160930", "20161031", "20161130") OR [the tax period ending date must be 1-3 days after the beginning of the month or the tax period ending date must be 1-6 days before the end of the mon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w</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then Part II Line 6(f)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and Part II, Line 13 checkbox is not checked, then Part II Line 14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then Part III, Line 8(f)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and Part III, Line 14 checkbox is not checked, then Part III, Line 15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and Part III, Line 14 checkbox is not checked, then Part III, Line 17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 checkbox is checked, then one of the checkboxes for Lines -11a through 11d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abl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 - EZ), Part I Line 5, Line 7, or Line 8 checkbox is checked, then Part II Line 1(f) must equal the sum of Line 1(a) plus (+) Line 1(b) plus (+) Line 1(c) plus (+) Line 1(d) plus (+) Line 1(e) plus or minus $1. If the value is not provided for any of the lines involved in this rule, then treat that line h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 - EZ), Part I Line 9 checkbox is checked, then Part III Line 1(f) must equal the sum of Line 1(a) plus (+) Line 1(b) plus (+) Line 1(c) plus Line 1(d) plus Line 1(e) plus or minus $1. If the value is not provided for any of the lines involved in this rule, then treat that line h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a 'SupportingOrgType1Ind' checkbox is checked, then Part IV, Section A 'Form990SchASupportingOrgGrp' and Section B 'Form990SchAType1SuprtOrg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b 'SupportingOrgType2Ind' checkbox is checked, then Part IV, Section A 'Form990SchASupportingOrgGrp' and Part IV, Section C Line 1 'MajorityDirTrstSupportedOrgIn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c 'SupportingOrgType3FuncIntInd' checkbox is checked , then Part IV, Section A 'Form990SchASupportingOrgGrp', Part IV, Section D 'Form990SchAType3SprtOrgAllGrp', and Part IV, Section E  'Form990SchAType3FuncInt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d 'SupportingOrgType3NonFuncInd' checkbox is checked, then Part IV, Section A 'Form990SchASupportingOrgGrp' and Part IV, Section D 'Form990SchAType3SprtOrgAll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d 'SupportingOrgType3NonFuncInd' checkbox is checked, and Part V, Line 1 'TrustIntegralPartTestInd' checkbox is not checked, then Part V Section A 'AdjustedNetIncome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3a 'SupportedOrgSectionC456Ind' checkbox "Yes" is checked, then Part IV, Section A, Line 3b 'SupportedOrgQualifiedInd' and Part IV, Section A, Line 3c 'SuprtExclusivelySec170c2B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4a 'SupportedOrgNotOrganizedUSInd' checkbox "Yes" is checked, and Part I, Line 11a 'SupportingOrgType1Ind' or Part I, Line 11b 'SupportingOrgType2Ind' is checked, then Part IV, Section A, Line 4b 'ControlDecidingGrntFrgnOrgInd' and Part IV, Section A, Line 4c 'SupportForeignOrgNoDeterm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5a 'OrganizationChangeSuprtOrgInd' checkbox "Yes" is checked, and Part I, Line 11a 'SupportingOrgType1Ind' or Part I, Line 11b 'SupportingOrgType2Ind' is checked, then Part IV, Section A, Line 5b 'SupportedOrgClassDesignated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10a 'ExcessBusinessHoldingsRulesInd' checkbox "Yes" is checked, then Part IV, Section A, Line 10b 'ExcessBusinessHoldings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E, Line 1a 'ActivitiesTestInd' checkbox "Yes" is checked, then Part IV, Section E, Line 2a 'ActivitiesFurtherExemptPrpsInd' and Part IV, Section E, Line 2b 'ActivitiesEngagedOrgInvlmnt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E, Line 1b 'ParentSupportedOrgInd' checkbox "Yes" is checked, then Part IV, Section E, Line 3a 'AppointElectMajorityOfficerInd' and Part IV, Section E, Line 3b 'ExerciseDirectionPolicies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A (Form 990 or 990-EZ), Part V, Section C, Line 1, Column B, 'CYAdjNetIncomeDistributableAmt' must equal Part V, Section A, Line 8, Column A 'AdjustedNetIncomeGrp\PriorYearAm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A (Form 990 or 990-EZ), Part V, Section C, Line 3, Column B, 'CYTotalMinAstDistributableAmt' must equal Part V, Section B, Line 8, Column A 'TotalMinimumAssetGrp\PriorYearAm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A (Form 990 or 990-EZ), Part V, Section C, Line 4, Column B 'CYGreaterAdjustedMinimumAmt' must equal the greater of Part V, Section C, Line 2, Column B 'CYPct85AdjustedNetIncomeAmt' or Part V, Section C, Line 3, Column B 'CYTotalMinAstDistributableAm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3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 'SupportingOrganization509a3Ind'  checkbox is checked, then at least one complete entry must be provided in the list "information about supported organizations" (Schedule A, Part I, Line 11g).</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lementation Chang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 'SupportingOrganization509a3Ind' checkbox is checked, then Part I, Line 11f 'SupportedOrganizationsCn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checkbox "501(c)( ) (enter number) organization" is checked, then Type of 501(c) Organization must be specified in the parenthesis ('organization501cTypeTx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Item "Organization type" is not equal to "501(c)(7)" and "501(c)(8)" and "501(c)(10)", then no more than one of the four checkboxes, one under "General Rule" and three under "Special Rules"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first checkbox '...met 1/3 support test' 'SpclRuleMetOneThirdSuprtTestInd' is checked, then Item "Organization type" must be equal to "501(c)(3)" 'Organization type "501(c)" must be checked and the value in parenthesis must be equal to 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second checkbox '...received total contributions of more than 1,000' 'TotContriRcvdMore1000Ind' is checked or "Special Rules" third checkbox '...received some contributions no more than 1,000' 'TotContriRcvdUpTo1000Ind' is checked, then Item "Organization type" must be equal to "501(c)(7)" or "501(c)(8)" or "501(c)(10)" 'Organization type "501(c)" must be checked and the value in parenthesis must be equal to 7 or 8 or 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third checkbox '...received some contributions no more than 1,000' 'TotContriRcvdUpTo1000Ind' is checked, then 'total contribution amount' 'totalContributions'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13-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C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E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G-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G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J-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J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J-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J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L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M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M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N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O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O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O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agency to which a State Submission is filed must participate in the Fed/Stat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copy of an IRS EO Submission is created only when the IRS EO Submission is received via the Web Services Channe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copy of an IRS EO Submission is created only for states that participate in the Fed/Stat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Category of  a State Submission  must match Submission Category of the referenced IRS Submiss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IRS Submission ID is not provided in the State Submission Manifest, the State must participate in the State Stand Alon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ion must be that of an IRS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 Returns can only be submitted via the Application-to-Application (A2A) Channel or the Internet Filing Application (IFA) Channe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tate Submission category that was filed is not being accepted by Modernized e-File (MeF) at this time.  Please check the MeF web page under irs.gov for more information.  The submission category filed was &lt;category&g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ubmission Category in the State Submission Manifest has a value of ("CORP" or "PART" or "IND" or "EO" or "ESTRST"), then 'TaxYr' in the State Submission Manifest must be valid for the current or prior year returns that are being accepted by Modernized e-File (MeF).</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 the State Submission Manifest, if the Submission Category has a value of ("CORP" or "CORPEP" or "PART" or "PARTEP" or "EO" or "ESTRST" or "ESTRSTEP"), then ('FederalEIN' and 'BusinessNameControlTxt' ) or 'TempId'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sion Manifest must be present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sion Manifest must be in accepted statu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ectronic Filing Identification Number (EFIN) in the State Submission Manifest must be approved and present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Message ID must be globally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ID must be globally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TIN in the Message ID (the first five digits) must match the ETIN provided with the requ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Message ID must be 20 positions in length and conform to the following format: 12 digits followed by 8 alphanumeric characters (only lower case alphabetic characters allow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ID must be 20 characters in leng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XML data has failed schema valid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OAP envelope structure in the Transmission file must conform to the SOAP 1.1 specific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each SubmissionID provided in the transmission manifest there must be a submission zip archive entry present in the Attachment Zip file whose name (without the ".zip" extension) matches the SubmissionI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l entries in the submission zip archive (zip file that is the submission) must begin with "manifest/" or "/manifest/" or "xml/" or "/xml/" or "attachment/" or  "/attachment/" (all lower case character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 of a binary attachment file must be less than or equal to 64 byt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ach zip entry in the Attachment Zip file must end with ".zip" extens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IP Entry names in the transmission ZIP archive must be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ust contain exactly one entry that consists of "xml/" or "/xml/" (all lower case characters) followed by a file nam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zip archive entries (zip files) in the container zip file must be in the root directory of the container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s of ZIP Entries (files) within the attachments zip file (the container zip file that contains zip files for all submission) must be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read a binary attachment in the Submission Zip Archiv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read XML data from the Submission Zip Archiv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count of SubmissionIDs provided in the transmission manifest must match the count of submission zip archive entries in the Attachment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ear (YYYY) in the SubmissionID must be processing yea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ingle PDF file must not exceed 60MB in siz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binary attachment submitted in the PDF format must begin with the file header "%PDF-".</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ize and CRC32 checksum value must be provided for the submission XML file (i.e. xml data file that starts with "xml/" or "/xm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ip Entry names must consist of ASCII characters onl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extract submission Zip Archive from the Message Attachment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dernized e-File (MeF) accepts submissions only in the Unicode Transformation Format-8 (UTF-8) forma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Tax Year 2015v2.0 990EZ Business Rules</w:t>
      <w:tab/>
      <w:t>Release 9.6</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color w:val="FF00FF"/>
      <w:sz w:val="16"/>
      <w:szCs w:val="16"/>
      <w:shd w:fill="FFFF99"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ＭＳ 明朝"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Xl65">
    <w:name w:val="xl65"/>
    <w:basedOn w:val="Normal"/>
    <w:qFormat/>
    <w:pPr>
      <w:spacing w:before="100" w:after="100"/>
    </w:pPr>
    <w:rPr>
      <w:rFonts w:ascii="Times New Roman" w:hAnsi="Times New Roman" w:eastAsia="Times New Roman" w:cs="Times New Roman"/>
      <w:szCs w:val="24"/>
    </w:rPr>
  </w:style>
  <w:style w:type="paragraph" w:styleId="Xl63">
    <w:name w:val="xl63"/>
    <w:basedOn w:val="Normal"/>
    <w:qFormat/>
    <w:pPr>
      <w:spacing w:before="100" w:after="10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0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epartment of Treasury</cp:lastModifiedBy>
  <dcterms:modified xsi:type="dcterms:W3CDTF">2015-08-26T14:3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_AdHocReviewCycleID">
    <vt:r8>-160059952</vt:r8>
  </property>
  <property fmtid="{D5CDD505-2E9C-101B-9397-08002B2CF9AE}" pid="4" name="_AuthorEmail">
    <vt:lpwstr>Diane.Smith-Johnson@irs.gov</vt:lpwstr>
  </property>
  <property fmtid="{D5CDD505-2E9C-101B-9397-08002B2CF9AE}" pid="5" name="_AuthorEmailDisplayName">
    <vt:lpwstr>Smith-Johnson Diane</vt:lpwstr>
  </property>
  <property fmtid="{D5CDD505-2E9C-101B-9397-08002B2CF9AE}" pid="6" name="_EmailSubject">
    <vt:lpwstr/>
  </property>
  <property fmtid="{D5CDD505-2E9C-101B-9397-08002B2CF9AE}" pid="7" name="_NewReviewCycle">
    <vt:lpwstr/>
  </property>
  <property fmtid="{D5CDD505-2E9C-101B-9397-08002B2CF9AE}" pid="8" name="_PreviousAdHocReviewCycleID">
    <vt:r8>-73520871</vt:r8>
  </property>
  <property fmtid="{D5CDD505-2E9C-101B-9397-08002B2CF9AE}" pid="9" name="_ReviewingToolsShownOnce">
    <vt:lpwstr/>
  </property>
</Properties>
</file>