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rPr/>
      </w:pPr>
      <w:r>
        <w:rPr/>
      </w:r>
    </w:p>
    <w:p>
      <w:pPr>
        <w:pStyle w:val="Cells"/>
        <w:jc w:val="center"/>
        <w:rPr>
          <w:b/>
          <w:b/>
          <w:sz w:val="28"/>
        </w:rPr>
      </w:pPr>
      <w:r>
        <w:rPr>
          <w:b/>
          <w:sz w:val="28"/>
        </w:rPr>
        <w:t>990-PF BUSINESS RULES FOR TAX YEAR 2004</w:t>
      </w:r>
    </w:p>
    <w:p>
      <w:pPr>
        <w:pStyle w:val="Cells"/>
        <w:jc w:val="center"/>
        <w:rPr>
          <w:b/>
          <w:b/>
          <w:sz w:val="28"/>
        </w:rPr>
      </w:pPr>
      <w:r>
        <w:rPr>
          <w:b/>
          <w:sz w:val="28"/>
        </w:rPr>
        <w:t>Version 2004v1.0</w:t>
      </w:r>
    </w:p>
    <w:p>
      <w:pPr>
        <w:pStyle w:val="Cells"/>
        <w:rPr/>
      </w:pPr>
      <w:r>
        <w:rPr/>
        <w:tab/>
        <w:tab/>
        <w:tab/>
      </w:r>
    </w:p>
    <w:tbl>
      <w:tblPr>
        <w:tblW w:w="14280" w:type="dxa"/>
        <w:jc w:val="left"/>
        <w:tblInd w:w="-7" w:type="dxa"/>
        <w:tblLayout w:type="fixed"/>
        <w:tblCellMar>
          <w:top w:w="0" w:type="dxa"/>
          <w:left w:w="108" w:type="dxa"/>
          <w:bottom w:w="0" w:type="dxa"/>
          <w:right w:w="108" w:type="dxa"/>
        </w:tblCellMar>
      </w:tblPr>
      <w:tblGrid>
        <w:gridCol w:w="1680"/>
        <w:gridCol w:w="8520"/>
        <w:gridCol w:w="1920"/>
        <w:gridCol w:w="2160"/>
      </w:tblGrid>
      <w:tr>
        <w:trPr>
          <w:tblHeader w:val="true"/>
        </w:trPr>
        <w:tc>
          <w:tcPr>
            <w:tcW w:w="1680"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520"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92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216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Item B, checkbox "3" is checked, then one or more "Category 3 Filer Statements" [Category3FilerStatemen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C, Line 8, Columns "Functional Currency" or "US Dollars" has a non-zero value, then "Other Income Statement" [OtherIncomeForm5471Statemen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C, Line 16, Columns "Functional Currency" or "US Dollars" has a non-zero value, then "Itemized Other Deductions Schedule" [ItemizedOtherDeductionsSchedule2]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4, Column (a) or Column (b) has a non-zero value, then "Other Current Assets Statement" [OtherCurrentAssetsStatemen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9</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in Form 5471, Schedule G, Line 3, a choice of 'Yes' is indicated, then one or more "Owns Foreign Entities Statements" [OwnsForeignEntitiesStatemen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H, Line 2h, Columns "Net Additions" or "Net Subtractions" has a non-zero value, then "Earnings and Profits Other Adjustments Statement" [EarningsAndProfitsOtherAdjStm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6, Column (a) or Column (b) has a non-zero value, then "Investment In Subsidiaries Statement" [InvestmentInSubsidiariesStm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7, Column (a) or Column (b) has a non-zero value, then "Other Investments Statement" [OtherInvestmentStatemen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8</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12, Column (a) or Column (b) has a non-zero value, then "Other Assets Statement" [OtherAssetsStatemen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2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15, Column (a) or Column (b) has a non-zero value, then "Other Current Liabilities Statement" [OtherCurrentLiabilitiesStm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2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17, Column (a) or Column (b) has a non-zero value, then "Other Liabilities Statement" [OtherLiabilitiesStatemen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G, Line 1, checkbox 'Yes' is checked,  then one or more "Owns Foreign Partnership Statement" [OwnsForeignPartnershipStm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0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the tax period begin date must be 12 months earlier than tax period end date (Tax period begin date+12 months must equal tax period end dat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the tax period end date must match data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0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I, Line 2 checkbox "Check if the foundation is not required to attach Schedule B" is not checked, and Line 1(a) has a value greater than or equal to 5000, then Schedule B (Form 990, 990-EZ, or 990-PF) must be present in the retur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0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I, Line 7(b) must equal either zero or amount in Part IV, Line 2, if Part IV, Line 2 is greater than zer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0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I, Line 27b(b) must equal [Line 12(b) minus (-) Line 26(b)], if the result is non-negative or zer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0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II, Line 16(b) is greater than or equal to 5000, OR Part VII-A, Line 7 has a choice of 'Yes' indicated, then Part II, Line 16(c)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0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0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1b is checked and Item G, checkbox "Initial Return" is checked, then Part V, Line 1 through 8 must no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0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1b is checked, then Part V, Line 4 must equal Part X, Line 5.</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08</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1b is checked, then Part V, Line 8 must equal Part XII, Line 4.</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09</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1a checkbox is checked, then Line 1 must equal N/A (the literal value "N/A").</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1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1a checkbox is checked, then Part VII-A, Line 9 must have a choice of 'Yes' indicat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1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1b checkbox is checked, then Part VI, Line 1 must equal 1% of Part I, Line 27b(b).</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1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1b checkbox is checked, then Part V, Line 8 must be greater than or equal to Part V, Line 7.</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1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1a checkbox and Line 1b checkbox are not checked, then Part VI, Line 1 must equal 2% of Part I, Line 27b(b).</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1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2 has a value greater than zero, Item H checkbox "Section 4947(a)(1) nonexempt charitable trust" or checkbox "Other taxable private foundation"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1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VI, Line 3 must equal Part VI, Line 1 plus (+) Part VI, Line 2.  If a value is not provided for any of the lines involved in this rule, treat that line as having the value zer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1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4 has a value greater than zero, then Item H checkbox "Section 4947(a)(1) nonexempt charitable trust" or checkbox "Other taxable private foundation"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1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VI, Line 5 must equal [Part VI, Line 3 minus(-) Part VI Line 4] or zer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18</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VI, Line 7 must equal the sum of Line 6a plus(+) Line 6c plus(+) Line 6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19</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8, checkbox "If Form 2220 is attached" is checked, Form 2220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2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2220 is present in the return, then Form 990-PF, Part VI, Line 8 must equal Form 2220, Line 36.</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2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 Line 5 plus(+) Line 8 ] is greater than Line 7, then [Line 5 plus(+) Line 8 minus (-) Line 7] must equal Line 9. If a value is not provided for any of the lines involved in this rule, treat that line as having the value zer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2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 Line 5 plus(+) Line 8 ] is less than Line 7, then [Line 7 minus(-) ( Line 5 plus(+) Line 8 ) ] must equal Line 10.  If a value is not provided for any of the lines involved in this rule, treat that line as having the value zer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2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2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VI, sum of amounts in Line 11 must be less than or equal to Line 10.</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2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I-A, Line 13 checkbox is checked, then Item H checkbox "Section 4947(a)(1) nonexempt charitable trust"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2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VIII, Line 1, at least one entry in the list "List all officers, directors, trustees, foundation managers and their compensation" must have all of the following values: Name, address, title, average hours per week and compensatio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2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VIII, Line 2 for each name listed, the address, title, average hours per week and compensation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28</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VIII, Line 3 for each name listed, the address, type of service and compensation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29</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I-A, Line 9 has a choice of 'Yes' indicated, then at least one charitable activity must be listed in Part IX-A.</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3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X, Line 6 must equal 5% of Line 5.</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3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XI, checkbox "Distributable Amount" is not checked and (Form 990-PF, Item H, checkbox "Section 501(c)(3) exempt private foundation" or checkbox "Section 4947(a)(1) nonexempt charitable trust") is checked, Part XI, Line 7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3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Borrowed Funds Election" [BorrowedFundsElection] is not present in the return, then Form 990-PF, Part XII, Line 1a must equal Part I, Line 26, column(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3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XI, checkbox "Distributable Amount" is not checked and (Form 990-PF, Item H, checkbox "Section 501(c)(3) exempt private foundation" or checkbox "Section 4947(a)(1) nonexempt charitable trust") is checked, Part XIII, Line 1d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3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XI, checkbox "Distributable Amount" is not checked and (Form 990-PF, Item H, checkbox "Section 501(c)(3) exempt private foundation" or checkbox "Section 4947(a)(1) nonexempt charitable trust") is checked, Part XIII, Line 6f(d)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3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I-A, Line 9 has a choice of 'Yes' indicated, then Part XIV, Line 2a(a)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3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I-A, Line 9 has a choice of 'Yes' indicated, then Part XIV, Line 2a(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3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I-A, Line 9 has a choice of 'Yes' indicated, then Part XIV, Line 2c(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38</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I-A, Line 9 has a choice of 'Yes' indicated, then one or more of the following groups of fields must have a value:  [ Line 3a(1)(e) and Line 3a(2)(e) ] OR Line 3b(e) OR [ Line 3c(1)(e) and Line 3c(2)(e) and Line 3c(3)(e) and Line 3c(4)(e) ].</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39</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Item H, checkbox "Section 501(c)(3) exempt private foundation" or checkbox "Section 4947(a)(1) nonexempt charitable trust" is checked and [Part VII-A, Line 7 has a choice of 'Yes' indicated OR Part II, Line 16(b) is greater than 5000], then Part XV, Line 2 checkbox must be checked OR at least one complete entry for submission information (Lines 2a through 2d)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4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Item H, checkbox "Section 501(c)(3) exempt private foundation" or checkbox "Section 4947(a)(1) nonexempt charitable trust" is checked AND [Part VII-A, Line 7 has a choice of 'Yes' indicated OR Part II, Line 16(b) is greater than 5000] AND [Part I, Line 25(a) or Line 25(d)] has a value, then at least one entry must be provided in Line 3a in the list "Grants and contributions paid during the yea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4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XV, Line 3a, for each entry in the list "Grants and contributions paid during the year", if a name is present, the "Address of the recipient", "Purpose of the grant" and the "Amount"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4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XV, Line 3b, for each entry in the list "Grants and contributions paid during the year", if a name is present, the "Address of the recipient", "Purpose of the grant" and the "Amount"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4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XVII, if a choice of 'Yes' is indicated for any of the lines - 1a through 1c, then at least one complete corresponding entry must be provided for Line 1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4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Part XVII, Line 2a has a choice of 'Yes' indicated, then at least one complete entry must be provided in Line 2b.</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4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I-A, Line 1a has a choice of `Yes' indicated, then the tax return cannot be filed electronically.</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4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I-A, Line 1b has a choice of `Yes' indicated, then the tax return cannot be filed electronically.</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04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I-A, Line 5 has a choice of `Yes' indicated, then the tax return cannot be filed electronically.</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90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IN in the return must have been established as a private foundation return filer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90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PF, Item H, the type of organization checked must match data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90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 Line 1a checkbox is checked, then the organization must have a foundation code "02"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PF-90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PF, Part VII-A, Line 9 has a choice of `Yes' indicated, then the organization must have a foundation code "02" or "03"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PYMT-00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ayer's Day Time Phone Number in IRS Payment Record cannot equal all zero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PYMT-01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Payment Amount" in the IRS Payment Record must not be greater than Form 990-PF, Part VI, Line 9.</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must be specified for each return in the retur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version (attribute 'returnVersion' of the Return element) must be specified for each return in the retur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specified in the Return Header) and the return version (specified by the 'returnVersion' attribute of the 'Return' element) of the return must match the return type and the version supported by the Modernized e-File system.</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 US Addresses, the fourth and fifth digit of the Zip Code of the Filer's address in the Return Header cannot both be zeros ("00"), except when the Zip code is 20500.</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 US Addresses, the first five digits of the Zip Code of the Filer's address in the Return Header must be within the valid ranges of zip codes listed for the corresponding State Abbreviation in Publication 4164.</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8</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Bank Account Number (in Direct Deposit and IRS Payment Record) must not equal all zero(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SN of the Preparer in the Return Header cannot be all zeros or all nine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EIN of the Preparer Firm in the Return Header must not equal all nine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lement 'AuthorizeThirdParty' in the Return Header has a value of "Yes" indicated, then the element 'Phone'  (in the parent element 'Preparer')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ight numeric digits of the PTIN (of the Preparer) following the letter P, must not equal all zeros or all nines in the Retur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umber of return documents (forms, schedules, and supporting documents) included in the return must equal the document count specified in the Return Data (documentCount attribute of the ReturnData element of the Retur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A" then the first three digits of the zip code must be 340.</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mployer Identification Number (EIN) of the Filer in the Return Header must not equal all nine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E" then the first three digits of the zip code must be in the range 090 - 098.</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if the value of City is "APO" or "FPO", then the value of State must equal "AA", "AE" or "AP".</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P" then first three digits of the zip code must be in the range 962 - 966.</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a binary attachment is present in the return, a description must be provided for the binary attachment (the MIME header Content-Description must have a non-null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re was a problem with IRS systems that prevented the return from being processed electronically.  Please contact the Help Desk.</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8</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signature option "Binary Attachment 8453 Signature Document" is selected (the element "SignatureOption" in the Return Header has a value of "Binary Attachment 8453 Signature Document"), then a binary attachment with title "8453 Signature Document" must be present ('Content-Description' MIME Header of the binary attachment must have the value "8453 Signature Document" ).</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if the Practitioner PIN is provided then the EFIN in the PractitionerPIN must be the same as the EFIN of the Originato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PIN in the Return Header cannot equal all zero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ignature Option in the Return Header is a required field and must have either the value "Binary Attachment 8453 Signature Document" or "PIN Numb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first six digits of the ReturnId in the Return Header must be the same as the EFIN of the Originator in the Retur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A", "AE" or "AP then the City must be "APO" OR "FP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ax Period Ending Date" in the Return Header must be less than the "Received Dat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Year" in the Return Header must equal one of the following values for the processing year 2005 - ("2003", "2004").</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8</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eriod Ending Date" in the Return Header must equal one of the following values for a return filed for Tax Year 2004 - ("20041231", "20050131" , "20050229" ,"20050331", "20050430" , "20050531",  "20050630", "20050731" , "20050831" , "20050930" ,"20051031", "20051130").</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9</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eriod Ending Date" in the Return Header must equal one of the following values for a return filed for Tax Year 2003 - ("20031231", "20040131" , "20040229" ,"20040331", "20040430" , "20040531",  "20040630", "20040731" , "20040831" , "20040930" ,"20041031", "20041130").</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indicated in the return header must match the return type established with the IRS for the EI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iler's EIN and Name Control in the Return Header must match data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TIN in the Return Header must not be the same as a TIN of a previously accepted electronic return for the return type and tax period indicated in the tax retur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TIN in the Return Header must not be the same as a TIN of a previously accepted paper return for the return type and tax period indicated in the tax retur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oftware ID in the Return Header must have passed testing for the form family and tax yea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Electronic Filing Identification Number (EFIN) in the Return Header must be listed in the e-File database and in accepted statu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Routing Transit Number (RTN) included in the return must be present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checkbox "501(c)( ) (enter number) organization" is checked, then Type of 501(c) Organization must be specified in the parenthesis ("typeOf501cOrganization"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Item "Organization type"  is not equal to "501(c)(7)" and "501(c)(8)" and "501(c)(10)", then no more than one of the four checkboxes, one under "General Rule" and three under "Special Rules"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Special Rules" third checkbox '...received some contributions no more than 1,000' ("SpclRuleRcvdTotContriUpTo1000") is checked, then 'total contribution amount' ("totalContributions")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production' Modernized e-File system must not process  transmission files whose 'process type' is set to 'T' (created for ATS testing)</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est' Modernized e-File system must not process transmission files whose 'process type' is set to 'P'(created for production u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umber of returns indicated in the transmission manifest must equal the number of returns included in the transmission fil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4</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version specified in the transmission header for the transmission (structure) must match a supported version of the transmission (structur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version must be specified in the transmission header of the transmission fil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TIN used to logon to EMS or selected on the internet must match the ETIN found in the transmissio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processing site &lt;name&gt; does not accept data in XML format.</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XML file does not contain a valid value for the MIME header 'X-eFileRoutingCode'.  The valid values are "94X", "PINREGISTRATION" or "MEF".</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File must be free of virus.  A virus was found in this fil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ransmission cannot be a duplicate of a previously accepted transmissio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TIN in the transmission header is in "test" status in the e-File database, then only transmission files identified as being "test" transmissions must be processed by the e-File system.</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TIN in the transmission header is in "production" status in the e-File database, then only transmission files identified as being "production" transmissions must be processed by the e-File system.</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XML data has failed schema validatio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MIME Header fields must conform to the specification for the transmission file published by the IR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amespace declarations in the  root element of the SOAP Envelope (the 'Envelope' element) must be as follows: The default namespace shall be set to  "http://www.irs.gov/efile" (xmlns= "http://www.irs.gov/efile").The namespace prefix "efile" shall be bound to the namespace  "http://www.irs.gov" (xmlns:efile="http://www.irs.gov/efile").The namespace prefix "SOAP" shall be bound to the namespace "http://schemas.xmlsoap.org/soap/envelope/" (xmlns:SOAP="http://schemas.xmlsoap.org/soap/envelope/") and the Envelope element must be qualified with this prefix.</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location specified for a return in the transmission manifest must be found in the transmission fil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Content -Type' MIME Header for the return must be  'text/xml'.</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52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Content -Type' MIME Header for the binary attachments must be of type 'PDF'.</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2160" w:type="dxa"/>
            <w:tcBorders>
              <w:top w:val="single" w:sz="6" w:space="0" w:color="000000"/>
              <w:left w:val="single" w:sz="6" w:space="0" w:color="000000"/>
              <w:bottom w:val="single" w:sz="6" w:space="0" w:color="000000"/>
              <w:right w:val="single" w:sz="6" w:space="0" w:color="000000"/>
            </w:tcBorders>
          </w:tcPr>
          <w:p>
            <w:pPr>
              <w:pStyle w:val="Cells"/>
              <w:rPr/>
            </w:pPr>
            <w:r>
              <w:rPr/>
              <w:t xml:space="preserve">Reject </w:t>
            </w:r>
          </w:p>
        </w:tc>
      </w:tr>
    </w:tbl>
    <w:p>
      <w:pPr>
        <w:pStyle w:val="Cells"/>
        <w:rPr/>
      </w:pPr>
      <w:r>
        <w:rPr/>
      </w:r>
      <w:bookmarkStart w:id="1" w:name="Table1End"/>
      <w:bookmarkStart w:id="2" w:name="Table1End"/>
      <w:bookmarkEnd w:id="2"/>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4 990-PF Business Rules</w:t>
      <w:tab/>
      <w:t>Release 3.1</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0:29:00Z</dcterms:created>
  <dc:creator>kkumar</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Krishna Kumar</cp:lastModifiedBy>
  <dcterms:modified xsi:type="dcterms:W3CDTF">2004-08-31T00:46:00Z</dcterms:modified>
  <cp:revision>3</cp:revision>
  <dc:subject>TY2004</dc:subject>
  <dc:title>BR: 99PF TY2004v1Rejects</dc:title>
</cp:coreProperties>
</file>