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04"/>
      </w:tblGrid>
      <w:tr>
        <w:trPr>
          <w:trHeight w:val="330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RANGE!A1%3AB101"/>
            <w:r>
              <w:rPr>
                <w:rFonts w:cs="Arial" w:ascii="Arial" w:hAnsi="Arial"/>
                <w:b/>
                <w:bCs/>
                <w:sz w:val="26"/>
                <w:szCs w:val="26"/>
              </w:rPr>
              <w:t>Explanation of Codes Used for the 2007 Exempt Organizations Studies</w:t>
            </w:r>
            <w:bookmarkEnd w:id="0"/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/ Element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 and Valid Cod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unique 12-digit code created by SO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first two digits represent the type of return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29 - paper  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3 - e-fil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 990-EZ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Z_I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- Form 990 (long form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- Form 990-EZ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emp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05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C Section (501(c)) under which tax-exemption was granted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3 - Charitable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4 - Civic Leagues and Social Welfare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5 - Labor and Agricultural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6 - Business Leagues, Real Estate Boards, etc.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7 - Social and Recreational Club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8 - Fraternal Beneficiary Socie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9 - Voluntary Employee Beneficiary Associ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di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- Amended return (Form 990 - Question B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- Final return (Form 990 - Question B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- Group return (Form 990 - Question - H(a)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- Separate return (Form 990 - Question - H(d)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ZA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GOZA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lf Opportunity Zone Act noted in margi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 - General GOZA statemen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H - Specific Hurricane nam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-FMV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A012 &amp; A018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-box for line 54 - Investments in securi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 - Cos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 - Fair Market Valu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 - Both boxes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ensa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0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ues represent hours per week, with the following exception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7 - Institutional trustee reported (eg: a bank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8 - "Part time"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9 - Hours per week unknow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I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001, I011, I021...I171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digit code - See list in Form 990-T Instruc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clus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003, I013, I023...I173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digit code - See list in Form 990 Instruc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n-PF Reas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10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d of 501(c)(3) organizations filing Forms 990/EZ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5 - Church, convention of churches, etc.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6 - School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7 - Hospital, or a cooperative hospital service organiz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8 - Federal, state, or local government or governmental Uni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9 - Medical research organiz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010 - Organization operated for the benefit of a college or university 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1A - Organization that receives a substantial part of its support from a</w:t>
            </w:r>
          </w:p>
        </w:tc>
      </w:tr>
      <w:tr>
        <w:trPr>
          <w:trHeight w:val="144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governmental unit or from the general public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1B - Community Trus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2 - Organization that normally receives: less than 1/3 of its support from</w:t>
            </w:r>
          </w:p>
        </w:tc>
      </w:tr>
      <w:tr>
        <w:trPr>
          <w:trHeight w:val="144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gross investment income and unrelated taxable business income and</w:t>
            </w:r>
          </w:p>
        </w:tc>
      </w:tr>
      <w:tr>
        <w:trPr>
          <w:trHeight w:val="144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more than 1/3 of its support from contribution, membership fees, an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3 - Not controlled by disqualified persons/supports non private found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4 - Organization operated to test for public safety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0 - No box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of Supporting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1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d of orgs with a non-PF reason code of '013'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 - Type 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 - Type I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 - Type III-Functionally integrated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 - Type III-Other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 - No box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of Supported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O02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 list of Supported Organizations tabl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Values of 5 through 14 including 11A and 11B refer to the non-PF reason cod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Values beginning with a “C” refer to the IRC Subsection Code exemp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Value of 99 means field was blank or unable to be determin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mpl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AMP_C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(c)(3) org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1 - Assets under $5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2 - Assets $500,000 under $1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3 - Assets $1,000,000 under $2,5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4 - Assets $2,500,000 under $5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5 - Assets $5,000,000 under $2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6 - Assets $20,000,000 under $5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7 - Assets $50,000,000 or mor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(c)(4)-(9) org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1 - Assets under $15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2 - Assets $150,000 under $3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3 - Assets $300,000 under $1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4 - Assets $1,000,000 under $4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5 - Assets $4,000,000 under $1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6 - Assets $10,000,000 or mor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E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NTE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 Taxonomy of Exempt Enti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ist of NTEE codes and descriptions is availab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basedOn w:val="Normal"/>
    <w:qFormat/>
    <w:pPr>
      <w:ind w:firstLine="720"/>
    </w:pPr>
    <w:rPr/>
  </w:style>
  <w:style w:type="paragraph" w:styleId="IndentedParagraph">
    <w:name w:val="Indented Paragraph"/>
    <w:basedOn w:val="Indente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6:00Z</dcterms:created>
  <dc:creator>pdarns00</dc:creator>
  <dc:description/>
  <cp:keywords/>
  <dc:language>en-US</dc:language>
  <cp:lastModifiedBy>pdarns00</cp:lastModifiedBy>
  <dcterms:modified xsi:type="dcterms:W3CDTF">2010-06-17T18:56:00Z</dcterms:modified>
  <cp:revision>2</cp:revision>
  <dc:subject/>
  <dc:title>Explanation of Codes Used for the 2005 Exempt Organizations Studies</dc:title>
</cp:coreProperties>
</file>